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i w:val="false"/>
          <w:sz w:val="28"/>
          <w:szCs w:val="28"/>
        </w:rPr>
        <w:t>ISTITUTI TECNICI E PROFESSIONALI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sz w:val="28"/>
          <w:szCs w:val="28"/>
        </w:rPr>
        <w:t>CTS e DIPARTIMENTI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Cs/>
          <w:i w:val="false"/>
          <w:i w:val="false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i w:val="false"/>
        </w:rPr>
        <w:t>2011-2012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Cs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dell’Istituzione Scolastic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Codice meccanografic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474"/>
        <w:gridCol w:w="516"/>
        <w:gridCol w:w="708"/>
      </w:tblGrid>
      <w:tr>
        <w:trPr>
          <w:trHeight w:val="1145" w:hRule="atLeast"/>
          <w:cantSplit w:val="true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o tra CTS  Organi Collegiali e Territorio in riferimento alla situazione attual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 avviato</w:t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condiviso la progettualità con gli OO.CC. e con il territorio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contribuito a dare significatività al progetto di Istituto ed alla pratica didattica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contribuito a far uscire la scuola dalla sua autoreferenzialità nei momenti di progettazione e valutazione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contribuito all’individuazione dei punti di forza e di  debolezza del POF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contribuito all’elaborazione di Linee di indirizzo che si avvalgono delle competenze e del contributo del contesto socio-economico e culturale con cui la scuola interagisce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formulato proposte sulla curvatura dei percorsi in funzione delle caratteristiche del territorio e delle indagini sulle tendenze produttive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, a supporto della pratica didattica, ha indicato comportamenti operativi che caratterizzano la figura professionale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 ha coinvolto le Agenzie del Territorio per definire le azioni finalizzate all’inserimento nel mondo del lavoro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474"/>
        <w:gridCol w:w="516"/>
        <w:gridCol w:w="708"/>
      </w:tblGrid>
      <w:tr>
        <w:trPr>
          <w:trHeight w:val="1134" w:hRule="atLeast"/>
          <w:cantSplit w:val="true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o tra CTS e Associazioni di formazione, Rappresentanti di Enti Territoriali e delle Imprese, in riferimento alla situazione attual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 Avviato</w:t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 ha contribuito alla definizione delle proposte di miglioramento del POF per incidere positivamente sulle possibilità occupazionali degli studenti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Il CTS ha definito proposte sui profili delle qualifiche triennali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 ha contribuito ad indirizzare la formazione del personale della scuola, a creare un’osmosi fra scuola e realtà produttive del territorio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’ Risultata strategica la collaborazione tra gli Enti Locali e i CTS per contribuire a realizzare un Piano di Razionalizzazione efficace ed un’offerta formativa di qualità, frutto di un’indagine sui fabbisogni e i livelli occupazionali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e caso in cui il CTS operi attraverso un’alleanza di Reti territoriali di Istituti di stessa tipologia, ha contribuito a creare una collaborazione con gli Enti Locali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 ha raccolto proposte per articolare le aree di indirizzo in spazi di flessibilità previsti per l’Istruzione Tecnica, in base alle specifiche esigenze del territorio, del mondo produttivo e delle professioni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  <w:gridCol w:w="475"/>
        <w:gridCol w:w="516"/>
        <w:gridCol w:w="708"/>
      </w:tblGrid>
      <w:tr>
        <w:trPr>
          <w:trHeight w:val="1320" w:hRule="atLeast"/>
          <w:cantSplit w:val="true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o tra CTS  e Dipartimenti in riferimento alla situazione attual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 Avviato</w:t>
            </w:r>
          </w:p>
        </w:tc>
      </w:tr>
      <w:tr>
        <w:trPr>
          <w:trHeight w:val="735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i sono state da parte dei CTS proposte rispetto alle Aree di competenza dei  Dipartimenti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ipartimenti hanno tenuto conto dei suggerimenti dei CTS?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centi interni al CTS riportano nel Collegio e nei Dipartimenti gli orientamenti e i pareri espressi dal CTS, per favorirne il recepimento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partimenti recepiscono e interagiscono con i suggerimenti e le proposte del CTS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l CTS si esprime in merito alla coerenza tra curricoli ed esigenze del mercato del lavoro, sulla base di una rilevazione dei bisogni professionali e formativi del territorio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C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rFonts w:ascii="Calibri" w:hAnsi="Calibri" w:cs="Calibri"/>
      <w:i/>
      <w:iCs/>
      <w:sz w:val="24"/>
      <w:szCs w:val="24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1:00Z</dcterms:created>
  <dc:creator>M.I.U.R.</dc:creator>
  <dc:description/>
  <cp:keywords/>
  <dc:language>en-US</dc:language>
  <cp:lastModifiedBy>M.I.U.R.</cp:lastModifiedBy>
  <cp:lastPrinted>2012-03-01T15:38:00Z</cp:lastPrinted>
  <dcterms:modified xsi:type="dcterms:W3CDTF">2012-03-02T10:44:00Z</dcterms:modified>
  <cp:revision>17</cp:revision>
  <dc:subject/>
  <dc:title>Rapporto Finale “Alternanza scuola lavoro”</dc:title>
</cp:coreProperties>
</file>