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AOODRAB - 2732</w:t>
        <w:tab/>
        <w:tab/>
        <w:tab/>
        <w:tab/>
        <w:tab/>
        <w:tab/>
        <w:t>L’Aquila, 12 marzo 201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Al MIUR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Dipartimento per l’Istruzione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Direzione generale per l’istruzione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e formazione tecnica superiore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e per i rapporti con i sistemi 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formativi delle Regioni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getto: Accordi territoriali previsti dalle Linee Guida per la realizzazione di organici raccordi tra i percorsi degli Istituti Professionali e i percorsi di Istruzione e Formazione Professionale, approvate con Intesa in sede di Conferenza unificata del 16 dicembre 2010. Scheda monitoraggio a.s. 2011/2012.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riferimento alla nota del MIUR prot. n. 438 del 17.02.2012, si inoltra, debitamente compilata, la scheda di rilevazione relativa al Monitoraggio sull’attuazione dell’Intesa in Conferenza Unificata del 16.12.2010.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F.to IL DIRIGENTE</w:t>
      </w:r>
    </w:p>
    <w:p>
      <w:pPr>
        <w:pStyle w:val="Normal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Maria Teresa Spinosi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  <w:t>Dirigente: MT Spinosi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E.F.Toscano - Tel: 0862 574262 - fax: 0862 574231 e mail: usrabruzzo.enzoftoscano@gmail.com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–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- 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eastAsia="SimSun;Arial Unicode MS"/>
      <w:sz w:val="24"/>
      <w:szCs w:val="24"/>
      <w:lang w:val="it-IT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16:00Z</dcterms:created>
  <dc:creator>M.I.U.R.</dc:creator>
  <dc:description/>
  <cp:keywords/>
  <dc:language>en-US</dc:language>
  <cp:lastModifiedBy>M.I.U.R.</cp:lastModifiedBy>
  <cp:lastPrinted>2012-03-12T13:11:00Z</cp:lastPrinted>
  <dcterms:modified xsi:type="dcterms:W3CDTF">2012-03-12T14:13:00Z</dcterms:modified>
  <cp:revision>7</cp:revision>
  <dc:subject/>
  <dc:title>Prot</dc:title>
</cp:coreProperties>
</file>