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914400</wp:posOffset>
            </wp:positionV>
            <wp:extent cx="488315" cy="800100"/>
            <wp:effectExtent l="0" t="0" r="0" b="0"/>
            <wp:wrapNone/>
            <wp:docPr id="1" name="logoregbuo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gbuon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 xml:space="preserve">DIREZIONE  AFFARI DELLA PRESIDENZA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OLITICHE LEGISLATIVE E COMUNITARIE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GRAMMAZIONE, PARCHI, TERRITORIO, AMBIENTE, ENERGI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rvizio Politica Energetica, Qualità dell’aria, SI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fficio Attività amministrative ed educazione ambiental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GGETTO: Concorso “Energiochi 9”. Fac-simile di domanda per la disponibilità a svolgere docenze nelle scuole iscritte al concorso e richiedenti docenze di esperti e tecnic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……………………………………………………………………IL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PRESSO L’ISTITUTO SCOLASTICO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INE E GRADO DI SCUOLA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 rende disponibile a svolgere docenze relative al Concorso Energiochi 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riguardo comun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oprio recapito telefonico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rizzo di posta elettronica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territoriale per cui si dà la disponibilità alle docenze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bito di  specializzazione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nibilità oraria/giorni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ì,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 xml:space="preserve">In fed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32:00Z</dcterms:created>
  <dc:creator>a.giallonardo</dc:creator>
  <dc:description/>
  <cp:keywords/>
  <dc:language>en-US</dc:language>
  <cp:lastModifiedBy>a.giallonardo</cp:lastModifiedBy>
  <dcterms:modified xsi:type="dcterms:W3CDTF">2013-12-20T11:40:00Z</dcterms:modified>
  <cp:revision>2</cp:revision>
  <dc:subject/>
  <dc:title>DIREZIONE  AFFARI DELLA PRESIDENZA </dc:title>
</cp:coreProperties>
</file>