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542"/>
        <w:gridCol w:w="1303"/>
        <w:gridCol w:w="2227"/>
        <w:gridCol w:w="1803"/>
      </w:tblGrid>
      <w:tr>
        <w:trPr/>
        <w:tc>
          <w:tcPr>
            <w:tcW w:w="2052" w:type="dxa"/>
            <w:tcBorders/>
            <w:vAlign w:val="center"/>
          </w:tcPr>
          <w:p>
            <w:pPr>
              <w:pStyle w:val="Stile1"/>
              <w:rPr/>
            </w:pPr>
            <w:r>
              <w:rPr/>
              <w:drawing>
                <wp:inline distT="0" distB="0" distL="0" distR="0">
                  <wp:extent cx="1057275" cy="952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ile1"/>
              <w:rPr/>
            </w:pPr>
            <w:r>
              <w:rPr>
                <w:rFonts w:eastAsia="Futura Bk BT;Century Gothic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75970" cy="86995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Stile1"/>
              <w:rPr/>
            </w:pPr>
            <w:r>
              <w:rPr>
                <w:rFonts w:eastAsia="Futura Bk BT;Century Gothic"/>
              </w:rPr>
              <w:t xml:space="preserve"> </w:t>
            </w:r>
            <w:r>
              <w:rPr/>
              <w:drawing>
                <wp:inline distT="0" distB="0" distL="0" distR="0">
                  <wp:extent cx="53340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 Bk BT;Century Gothic"/>
              </w:rPr>
              <w:t xml:space="preserve">                           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Stile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6743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/>
          </w:tcPr>
          <w:p>
            <w:pPr>
              <w:pStyle w:val="Stile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ile1"/>
              <w:rPr>
                <w:lang w:val="en-US" w:eastAsia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603250"/>
                  <wp:effectExtent l="0" t="0" r="0" b="0"/>
                  <wp:docPr id="5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ile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4091940" cy="470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rogetto Speciale Multiasse “La Società della Conoscenza in Abruzzo”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.O. FSE Abruzzo 2007-2013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iano degli interventi 2009-2010-2011</w:t>
      </w:r>
    </w:p>
    <w:p>
      <w:pPr>
        <w:pStyle w:val="Normal"/>
        <w:tabs>
          <w:tab w:val="clear" w:pos="708"/>
          <w:tab w:val="left" w:pos="1026" w:leader="none"/>
        </w:tabs>
        <w:ind w:left="708" w:hanging="0"/>
        <w:jc w:val="both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1026" w:leader="none"/>
        </w:tabs>
        <w:ind w:left="708" w:hanging="0"/>
        <w:jc w:val="both"/>
        <w:rPr/>
      </w:pPr>
      <w:r>
        <w:rPr>
          <w:rFonts w:cs="Times New Roman"/>
          <w:b/>
          <w:bCs/>
          <w:lang w:bidi="en-US"/>
        </w:rPr>
        <w:t xml:space="preserve">                                                            </w:t>
      </w:r>
      <w:r>
        <w:rPr/>
        <w:t xml:space="preserve">             </w:t>
      </w:r>
      <w:r>
        <w:rPr/>
        <w:t xml:space="preserve">Ai Dirigenti Scolastici della Regione Abruzzo                                                                                                      </w:t>
        <w:tab/>
        <w:tab/>
        <w:t xml:space="preserve">                                                                                                                         Loro Sedi                                                    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Gentile Dirigente,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b/>
          <w:b/>
        </w:rPr>
      </w:pPr>
      <w:r>
        <w:rPr/>
        <w:tab/>
        <w:t xml:space="preserve">nell’ambito dell’intervento D </w:t>
      </w:r>
      <w:r>
        <w:rPr>
          <w:bCs/>
        </w:rPr>
        <w:t>“Lab_GS_orienta”</w:t>
      </w:r>
      <w:r>
        <w:rPr/>
        <w:t xml:space="preserve"> del progetto “La società della conoscenza in Abruzzo” (POR Abruzzo FSE 2007-2013), i Laboratori Nazionali del Gran Sasso, in collaborazione con la sezione aquilana dell’AIF (Associazione per l’Insegnamento della Fisica), promuovono la nuova edizione del </w:t>
      </w:r>
      <w:r>
        <w:rPr>
          <w:b/>
        </w:rPr>
        <w:t>corso di aggiornamento sulle Scienze Sperimentali per insegnanti in servizio</w:t>
      </w:r>
      <w:r>
        <w:rPr/>
        <w:t>.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L’iniziativa è rivolta ai docenti di fisica e di scienze naturali del biennio degli istituti abruzzesi secondari di secondo grado.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Il </w:t>
      </w:r>
      <w:r>
        <w:rPr>
          <w:b/>
        </w:rPr>
        <w:t xml:space="preserve">corso di aggiornamento sulle Scienze Sperimentali </w:t>
      </w:r>
      <w:r>
        <w:rPr/>
        <w:t xml:space="preserve">si svolgerà nei mesi di novembre e dicembre 2013 presso i Laboratori esterni di Assergi. Il calendario delle attività didattiche prevede 5 incontri a cadenza settimanale, ciascuno della durata di 8 ore per un totale di 40 ore di formazione suddivise in lezioni frontali, attività sperimentali e seminari.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L’obiettivo è quello di promuovere una metodologia di insegnamento delle discipline sperimentali che affianchi l’utilizzo delle nuove tecnologie per la didattica alle tradizionali attività di laboratorio. 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Gli insegnanti interessati possono presentare domanda di iscrizione compilando e inviando, insieme al curriculum vitae in formato europeo, il modulo disponibile on-line all’indirizzo </w:t>
      </w:r>
      <w:hyperlink r:id="rId9">
        <w:r>
          <w:rPr>
            <w:rStyle w:val="InternetLink"/>
            <w:b/>
            <w:color w:val="000000"/>
            <w:u w:val="none"/>
          </w:rPr>
          <w:t>http://www.lngs.infn.it/redirect/Lab_GS_orienta</w:t>
        </w:r>
      </w:hyperlink>
      <w:r>
        <w:rPr/>
        <w:t>. Nella stessa  pagina web è possibile trovare ulteriori informazioni riguardanti il calendario degli incontri e la modalità di svolgimento delle lezioni.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La domanda di partecipazione dovrà essere spedita via fax (0862 437559) o tramite posta elettronica (</w:t>
      </w:r>
      <w:hyperlink r:id="rId10">
        <w:r>
          <w:rPr>
            <w:rStyle w:val="InternetLink"/>
            <w:color w:val="000000"/>
            <w:u w:val="none"/>
          </w:rPr>
          <w:t>didattica@lngs.infn.it</w:t>
        </w:r>
      </w:hyperlink>
      <w:r>
        <w:rPr/>
        <w:t xml:space="preserve">) entro la data del </w:t>
      </w:r>
      <w:r>
        <w:rPr>
          <w:b/>
        </w:rPr>
        <w:t>30 ottobre 2013</w:t>
      </w:r>
      <w:r>
        <w:rPr/>
        <w:t xml:space="preserve">.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Tenendo conto che il numero di posti disponibili è limitato a 20 unità, qualora cause impreviste impedissero la partecipazione di un insegnante iscritto, si richiede la cortesia di darne tempestiva comunicazione in modo da permettere l’inserimento di docenti in lista d’attesa.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Si allegano il calendario degli incontri e il modulo di adesione.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Cordialmente, 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            Dott.ssa Roberta Antolini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ab/>
        <w:tab/>
        <w:tab/>
        <w:tab/>
        <w:tab/>
        <w:tab/>
        <w:tab/>
        <w:tab/>
        <w:t xml:space="preserve">       </w:t>
      </w:r>
      <w:r>
        <w:rPr/>
        <w:t>(Responsabile Relazioni Esterne)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Per informazioni: 0862 437468</w:t>
      </w:r>
    </w:p>
    <w:p>
      <w:pPr>
        <w:pStyle w:val="Normal"/>
        <w:tabs>
          <w:tab w:val="clear" w:pos="708"/>
          <w:tab w:val="left" w:pos="10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Futura Bk BT;Century Gothic" w:hAnsi="Futura Bk BT;Century Gothic" w:cs="Futura Bk BT;Century Gothic"/>
      <w:i/>
      <w:iCs/>
      <w:color w:val="0066CC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fse.lngs.infn.it/LogoINFN.gif/image_view_fullscreen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lngs.infn.it/redirect/Lab_GS_orienta" TargetMode="External"/><Relationship Id="rId10" Type="http://schemas.openxmlformats.org/officeDocument/2006/relationships/hyperlink" Target="mailto:didattica@lngs.infn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1:00Z</dcterms:created>
  <dc:creator>relazioni esterne</dc:creator>
  <dc:description/>
  <cp:keywords/>
  <dc:language>en-US</dc:language>
  <cp:lastModifiedBy>relazioni esterne</cp:lastModifiedBy>
  <dcterms:modified xsi:type="dcterms:W3CDTF">2013-10-10T12:37:00Z</dcterms:modified>
  <cp:revision>4</cp:revision>
  <dc:subject/>
  <dc:title> </dc:title>
</cp:coreProperties>
</file>