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/>
      </w:pPr>
      <w:r>
        <w:rPr/>
        <w:t>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        </w:t>
      </w:r>
    </w:p>
    <w:p>
      <w:pPr>
        <w:pStyle w:val="Textbody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CORSO “SULLE VIE DELL’EUROPA”/“ON THE ROUTES OF EUROPE”</w:t>
      </w:r>
    </w:p>
    <w:p>
      <w:pPr>
        <w:pStyle w:val="Textbody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no Scolastico 2013-2014</w:t>
      </w:r>
    </w:p>
    <w:p>
      <w:pPr>
        <w:pStyle w:val="Textbody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PERSONE IN CAMMINO OLTRE LE FRONTIERE PER RICONQUISTARE IL FUTURO”</w:t>
      </w:r>
    </w:p>
    <w:p>
      <w:pPr>
        <w:pStyle w:val="Textbody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ISTITUTO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rizzo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o e Fax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rizzo e-mail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egnante di riferimento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nome unico)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o insegnant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rizzo e-mail insegnant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 GRUPPI DI STUDENTI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Gruppi composti da almeno 5 studenti: indicare per primo lo studente referente ed indicare la classe di appartenenza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 SINGOLI STUDENTI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Nome e cognome)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zione scelta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do in italiano italiano (1, 2, 3, 4)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do in inglese (A, B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OLO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del file allegato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pdf, jpeg, file multimediale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1"/>
        <w:spacing w:before="0" w:after="120"/>
        <w:rPr/>
      </w:pPr>
      <w:r>
        <w:rPr>
          <w:rFonts w:eastAsia="Times New Roman" w:cs="Times New Roman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4:00Z</dcterms:created>
  <dc:creator>Fondazione  Paolo Cresci</dc:creator>
  <dc:description/>
  <dc:language>en-US</dc:language>
  <cp:lastModifiedBy>Edoardo Lodolini</cp:lastModifiedBy>
  <dcterms:modified xsi:type="dcterms:W3CDTF">2013-10-08T14:04:00Z</dcterms:modified>
  <cp:revision>2</cp:revision>
  <dc:subject/>
  <dc:title/>
</cp:coreProperties>
</file>