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EDA DI ISCRIZIONE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da inviare entro il 22 novembre 2013 a: 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 xml:space="preserve">daniela.morzilli@istruzione.it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ornata di studi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Giuseppe Verdi e la scuola dell’ Ital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unit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ma, Teatro dell’Opera  e Teatro Nazional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26 novembre 201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e Cognome 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………………………………………………………………………………………………….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docente: materia di insegnamento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ominazione ed indirizzo  dell’Istituto  di titolarità ……………………………………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hiesta d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sz w:val="32"/>
          <w:szCs w:val="32"/>
        </w:rPr>
        <w:t></w:t>
      </w:r>
      <w:r>
        <w:rPr>
          <w:rFonts w:cs="Times New Roman" w:ascii="Times New Roman" w:hAnsi="Times New Roman"/>
          <w:b/>
          <w:sz w:val="32"/>
          <w:szCs w:val="32"/>
        </w:rPr>
        <w:tab/>
        <w:t>adesione al CONVEGNO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sz w:val="32"/>
          <w:szCs w:val="32"/>
        </w:rPr>
        <w:t></w:t>
      </w:r>
      <w:r>
        <w:rPr>
          <w:rFonts w:cs="Times New Roman" w:ascii="Times New Roman" w:hAnsi="Times New Roman"/>
          <w:b/>
          <w:sz w:val="32"/>
          <w:szCs w:val="32"/>
        </w:rPr>
        <w:tab/>
        <w:t>adesione al CONCER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.B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La partecipazione è aperta a tutti e non prevede costi di iscrizione. Le eventuali spese relative al viaggio e al soggiorno sono a carico dei partecipant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l Ministero dell’Istruzione, dell’Università e della Ricerca ha concesso l’esonero per il personale docente, compatibilmente con le esigenze di servizio, con Prot. n. AOODPER 10484 dell’ 8/10/201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l termine dei lavori verrà rilasciato l’attestato di partecipazione al Convegno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FooterChar">
    <w:name w:val="Footer Char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22:00Z</dcterms:created>
  <dc:creator>M.I.U.R.</dc:creator>
  <dc:description/>
  <cp:keywords/>
  <dc:language>en-US</dc:language>
  <cp:lastModifiedBy>M.I.U.R.</cp:lastModifiedBy>
  <dcterms:modified xsi:type="dcterms:W3CDTF">2013-11-18T08:15:00Z</dcterms:modified>
  <cp:revision>2</cp:revision>
  <dc:subject/>
  <dc:title>SCHEDA DI ISCRIZIONE </dc:title>
</cp:coreProperties>
</file>