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AC-SIMILE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  <w:t>INTESTAZIONE DELLA SCUOLA/AMMINISTRAZIONE DI APPARTENENZ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0" w:hanging="0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ll’INVALSI</w:t>
      </w:r>
    </w:p>
    <w:p>
      <w:pPr>
        <w:pStyle w:val="Normal"/>
        <w:ind w:left="7080" w:hanging="0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lla Falconieri</w:t>
      </w:r>
    </w:p>
    <w:p>
      <w:pPr>
        <w:pStyle w:val="Normal"/>
        <w:ind w:left="7080" w:hanging="0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a F. Borromini, 5</w:t>
      </w:r>
    </w:p>
    <w:p>
      <w:pPr>
        <w:pStyle w:val="Normal"/>
        <w:ind w:left="708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00044 Frascati – Roma</w:t>
      </w:r>
    </w:p>
    <w:p>
      <w:pPr>
        <w:pStyle w:val="Normal"/>
        <w:ind w:left="708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Il/La sottoscritto/a _________________________________________________ Dirigente scolastico dell’Istituto/Dirigente amministrativo  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utorizza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 prof/prof.ssa il/la dott./dott.ssa _____________________________________________, docente/dipendente presso questa istituzione scolastica/questa Amministrazione, a svolgere, ai sensi dell’art. 53 del D. Lgs n. 165/2001, nell’anno scolastico/nell’anno in corso la seguente attività di collaborazione con codesto Istituto: 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______________________, lì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Il Dirigente Scolastico/Il Dirigente Amministrativ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</w:t>
      </w:r>
      <w:r>
        <w:rPr>
          <w:rFonts w:cs="Garamond" w:ascii="Garamond" w:hAnsi="Garamond"/>
        </w:rPr>
        <w:t>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3">
    <w:name w:val="OmniPage #3"/>
    <w:basedOn w:val="Normal"/>
    <w:qFormat/>
    <w:pPr>
      <w:spacing w:lineRule="exact" w:line="26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5:08:00Z</dcterms:created>
  <dc:creator>INValSI</dc:creator>
  <dc:description/>
  <cp:keywords/>
  <dc:language>en-US</dc:language>
  <cp:lastModifiedBy>simona.benedettelli</cp:lastModifiedBy>
  <cp:lastPrinted>2005-04-12T15:34:00Z</cp:lastPrinted>
  <dcterms:modified xsi:type="dcterms:W3CDTF">2013-03-22T10:32:00Z</dcterms:modified>
  <cp:revision>4</cp:revision>
  <dc:subject/>
  <dc:title>FAC-SIMILE</dc:title>
</cp:coreProperties>
</file>