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GE-MEETING 2013 NUOVA RETE PROGETTO PA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TECNICA PERFORMANCE </w:t>
      </w:r>
    </w:p>
    <w:p>
      <w:pPr>
        <w:pStyle w:val="Normal"/>
        <w:ind w:right="-143" w:hanging="0"/>
        <w:rPr/>
      </w:pPr>
      <w:r>
        <w:rPr>
          <w:rFonts w:cs="Arial" w:ascii="Arial" w:hAnsi="Arial"/>
        </w:rPr>
        <w:t xml:space="preserve">(DEVE PERVENIRE UNITAMENTE AL SUPPORTO MULTIMEDIALE </w:t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/04/13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Scuola/Associazio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tegoria performance:</w:t>
      </w:r>
      <w:r>
        <w:rPr>
          <w:rFonts w:cs="Arial" w:ascii="Arial" w:hAnsi="Arial"/>
        </w:rPr>
        <w:t xml:space="preserve"> ……………………………………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(coreografia, rappresentazione teatrale, coro…)</w:t>
      </w:r>
    </w:p>
    <w:p>
      <w:pPr>
        <w:pStyle w:val="Normal"/>
        <w:spacing w:lineRule="auto" w:line="360" w:before="24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tolo performance:</w:t>
      </w:r>
      <w:r>
        <w:rPr>
          <w:rFonts w:cs="Arial" w:ascii="Arial" w:hAnsi="Arial"/>
        </w:rPr>
        <w:t xml:space="preserve"> 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216535</wp:posOffset>
                </wp:positionV>
                <wp:extent cx="46990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ut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42.7pt;mso-wrap-distance-left:9.05pt;mso-wrap-distance-right:9.05pt;mso-wrap-distance-top:0pt;mso-wrap-distance-bottom:0pt;margin-top:17.05pt;mso-position-vertical-relative:text;margin-left:41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n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scia: </w:t>
        <w:tab/>
      </w: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</w:rPr>
        <w:t>Medie-Biennio</w:t>
        <w:tab/>
      </w:r>
      <w:r>
        <w:rPr>
          <w:rFonts w:cs="Arial" w:ascii="Arial" w:hAnsi="Arial"/>
          <w:b/>
        </w:rPr>
        <w:tab/>
      </w: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</w:rPr>
        <w:t>Trienn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performance </w:t>
      </w:r>
      <w:r>
        <w:rPr>
          <w:rFonts w:cs="Arial" w:ascii="Arial" w:hAnsi="Arial"/>
          <w:i/>
          <w:sz w:val="22"/>
          <w:szCs w:val="22"/>
        </w:rPr>
        <w:t>(max 8 minuti, escluso il tempo di preparazione)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 di preparazione sul palc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517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</w:tblGrid>
      <w:tr>
        <w:trPr>
          <w:trHeight w:val="807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gnare il tempo </w:t>
            </w:r>
            <w:r>
              <w:rPr>
                <w:rFonts w:cs="Arial" w:ascii="Arial" w:hAnsi="Arial"/>
                <w:b/>
                <w:sz w:val="22"/>
                <w:szCs w:val="22"/>
              </w:rPr>
              <w:t>massimo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eparazione comprensivo di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10160</wp:posOffset>
                      </wp:positionV>
                      <wp:extent cx="469900" cy="542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nut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pt;height:42.7pt;mso-wrap-distance-left:9.05pt;mso-wrap-distance-right:9.05pt;mso-wrap-distance-top:0pt;mso-wrap-distance-bottom:0pt;margin-top:0.8pt;mso-position-vertical-relative:text;margin-left:371.8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u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 a punto degli strumenti, posizionamento degli artisti sul palco, controllo amplificazione, eventuale presentazione della performance ecc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70485</wp:posOffset>
                </wp:positionV>
                <wp:extent cx="298450" cy="2946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5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70485</wp:posOffset>
                </wp:positionV>
                <wp:extent cx="298450" cy="294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5.5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055</wp:posOffset>
                </wp:positionH>
                <wp:positionV relativeFrom="paragraph">
                  <wp:posOffset>70485</wp:posOffset>
                </wp:positionV>
                <wp:extent cx="298450" cy="29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5.5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studenti presenti sul palco:</w:t>
        <w:tab/>
        <w:t xml:space="preserve">       di cui stranieri:         disabil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0815</wp:posOffset>
                </wp:positionH>
                <wp:positionV relativeFrom="paragraph">
                  <wp:posOffset>181610</wp:posOffset>
                </wp:positionV>
                <wp:extent cx="298450" cy="294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14.3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persone di supporto presenti sul palc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docenti, direttori d’orchestra, accompagnatori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porti multimediali </w:t>
      </w:r>
      <w:r>
        <w:rPr>
          <w:rFonts w:cs="Arial" w:ascii="Arial" w:hAnsi="Arial"/>
          <w:b/>
          <w:i/>
        </w:rPr>
        <w:t>(barrare la casella)</w:t>
      </w:r>
      <w:r>
        <w:rPr>
          <w:rFonts w:cs="Arial" w:ascii="Arial" w:hAnsi="Arial"/>
          <w:b/>
        </w:rPr>
        <w:t>: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 (performance interamente dal viv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-3810</wp:posOffset>
                      </wp:positionV>
                      <wp:extent cx="216535" cy="1993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-0.3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ase, presentazione ppt, foto, video (specificare sott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41275</wp:posOffset>
                      </wp:positionV>
                      <wp:extent cx="216535" cy="1993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5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Descrivere il tipo di supporto tecnico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trumentazion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richiesti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personali da amplificar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i, fumo ed effetti speciali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324" w:hRule="atLeast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a discrezione del service pres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-3175</wp:posOffset>
                      </wp:positionV>
                      <wp:extent cx="216535" cy="1993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-0.25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" w:hRule="atLeast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fetti specifici in alcuni momenti della performanc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22860</wp:posOffset>
                      </wp:positionV>
                      <wp:extent cx="216535" cy="1993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8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li effetti specifici dovranno essere indicati al tecnico responsabile durante lo svolgimento della performanc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incaricato per il supporto al service </w:t>
      </w:r>
      <w:r>
        <w:rPr>
          <w:rFonts w:cs="Arial" w:ascii="Arial" w:hAnsi="Arial"/>
          <w:i/>
          <w:sz w:val="22"/>
          <w:szCs w:val="22"/>
        </w:rPr>
        <w:t>(egli sarà presente all’interno dell’area mixer durante lo svolgimento della performanc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ome e Nome incaricato supporto:………………………………………………………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voluzione della performance: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izi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viluppo: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e: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orso artistico-formativo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(illustrare il percorso degli studenti per preparare la performance, la crescita formativa ed artistica ecc.)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rPr>
          <w:rFonts w:cs="Arial"/>
        </w:rPr>
      </w:pPr>
      <w:r>
        <w:rPr/>
        <w:t>I testi di ciò che viene letto, cantato o recitato devono essere allegati a questa scheda unitamente ai nomi degli autori di musiche canzoni ecc. sottoposte a SIAE.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Strumenti a disposizione di tutti i grupp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lco senza limitazioni sul parterre, impianto di amplificazione (voce e strumenti) professionale, impianto luci con fumo coreografico, una batteria, una tastiera, un pianoforte (se richiesto), microfoni per tutte le esigenze, un leggio, due maxi schermi, lettore cd/dvd, computers, registrazione professionale con 3 telecamer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Tutti gli altri supporti personalizzati dovranno essere portati da ciascun grupp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docente referente o il responsabile dell’associa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</w:t>
      </w:r>
    </w:p>
    <w:sectPr>
      <w:type w:val="nextPage"/>
      <w:pgSz w:w="11906" w:h="16838"/>
      <w:pgMar w:left="99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7:28:00Z</dcterms:created>
  <dc:creator>windows xp</dc:creator>
  <dc:description/>
  <cp:keywords/>
  <dc:language>en-US</dc:language>
  <cp:lastModifiedBy> </cp:lastModifiedBy>
  <cp:lastPrinted>2012-03-04T14:17:00Z</cp:lastPrinted>
  <dcterms:modified xsi:type="dcterms:W3CDTF">2013-03-04T13:30:00Z</dcterms:modified>
  <cp:revision>6</cp:revision>
  <dc:subject/>
  <dc:title>SCHEDA TECNICA</dc:title>
</cp:coreProperties>
</file>