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PROGRAMMA STAGE-MEETING INTERNAZIONALE 2013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NUOVA RETE PROGETTO PACE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apofila I.I.S. “A. Palladio” di Trevis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“</w:t>
      </w:r>
      <w:r>
        <w:rPr>
          <w:rFonts w:cs="Arial" w:ascii="Arial" w:hAnsi="Arial"/>
          <w:b/>
          <w:sz w:val="40"/>
          <w:szCs w:val="40"/>
        </w:rPr>
        <w:t>Pace: Diritti dell’Uomo e Cittadinanza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 xml:space="preserve">08 Maggio 2013 – </w:t>
      </w:r>
      <w:r>
        <w:rPr>
          <w:rFonts w:cs="Tahoma" w:ascii="Tahoma" w:hAnsi="Tahoma"/>
          <w:b/>
          <w:bCs/>
        </w:rPr>
        <w:t>GRAN TEATRO GEOX di Padov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9.00/9.30 arrivo e sistemazione al Gran Teatro Geox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>9.45  saluto ai partecipanti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10.00 prima performance (Concorso “I Giovani e l’Arte” – “I Ragazzi e l’Arte”) 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>10.20 saluto autorità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0.30 continuazione performance e testimonianz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0.40 video “Presentazione Nuova Rete Progetto Pace”</w:t>
      </w:r>
    </w:p>
    <w:p>
      <w:pPr>
        <w:pStyle w:val="Normal"/>
        <w:jc w:val="both"/>
        <w:rPr>
          <w:rFonts w:ascii="Tahoma" w:hAnsi="Tahoma" w:eastAsia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0.45 continuazione performance e testimonianz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2.00 premiazione scuole primar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2.10 Testimonial della manifestazion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2.30 Riprendono le performanc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13.00 pranzo 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>13.00/14.00 prove per i gruppi che si esibiscono nel pomeriggio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4.00 riprende il Concorso “I Giovani e l’Arte”)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15.00 premiazione Concorso opere 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5.10 riprendono le performanc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5.30 premiazioni progetti delle scuole/associazioni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5.40 riprendono le performanc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16.00 premiazione Concorso performance fascia “medie-biennio” 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6.15 riprendono le performanc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8.15 premiazione Concorso performance fascia “triennio”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8.30 conclusione della manifestazion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N. B. Il programma è ancora in fase di precisazione, l’organizzazione si riserva di comunicare il programma 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  </w:t>
      </w:r>
      <w:r>
        <w:rPr>
          <w:rFonts w:cs="Tahoma" w:ascii="Tahoma" w:hAnsi="Tahoma"/>
          <w:bCs/>
          <w:sz w:val="20"/>
          <w:szCs w:val="20"/>
        </w:rPr>
        <w:t>definitivo al più presto possibi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b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b/>
      <w:bCs/>
      <w:color w:val="008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17:00Z</dcterms:created>
  <dc:creator>windows xp</dc:creator>
  <dc:description/>
  <cp:keywords/>
  <dc:language>en-US</dc:language>
  <cp:lastModifiedBy> </cp:lastModifiedBy>
  <dcterms:modified xsi:type="dcterms:W3CDTF">2013-03-14T14:36:00Z</dcterms:modified>
  <cp:revision>3</cp:revision>
  <dc:subject/>
  <dc:title>PROGRAMMA STAGE-MEETING INTERNAZIONALE 2008</dc:title>
</cp:coreProperties>
</file>