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’AQUI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ttore del corso GIULIANO TOMASS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tor CLAUDIA VALENTIN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utor</w:t>
      </w:r>
      <w:r>
        <w:rPr>
          <w:rFonts w:cs="Arial" w:ascii="Arial" w:hAnsi="Arial"/>
          <w:bCs/>
          <w:sz w:val="22"/>
          <w:szCs w:val="22"/>
        </w:rPr>
        <w:t xml:space="preserve"> AMALIA PETROC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ttore del corso BRUNO LUCIAN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utor</w:t>
      </w:r>
      <w:r>
        <w:rPr/>
        <w:t xml:space="preserve"> FRANCESCA MAIEL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ttore del corso ETTORE D’ORAZI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utor AMEDEO DI MASCIO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ttore del corso DANIELA ROLL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utor FIORENZO SIM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utor CINZIA FRAT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SCA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Direttore del corso CARLO FRASCARI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utor DANIELA PUGLIS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utor ROSANNA MERCIAR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utor DIEGO DE LEONARD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A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ttore del corso LEONILDE MALON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utor FRANCO CICCON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utor CLAUDIA CALVARES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00:00Z</dcterms:created>
  <dc:creator>M.I.U.R.</dc:creator>
  <dc:description/>
  <cp:keywords/>
  <dc:language>en-US</dc:language>
  <cp:lastModifiedBy>M.I.U.R.</cp:lastModifiedBy>
  <cp:lastPrinted>2013-03-04T11:11:00Z</cp:lastPrinted>
  <dcterms:modified xsi:type="dcterms:W3CDTF">2013-03-04T16:03:00Z</dcterms:modified>
  <cp:revision>4</cp:revision>
  <dc:subject/>
  <dc:title>ANTONELLA PELLEGRINI,</dc:title>
</cp:coreProperties>
</file>