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" w:hAnsi="Century" w:cs="Century"/>
          <w:i/>
          <w:i/>
          <w:sz w:val="30"/>
          <w:szCs w:val="30"/>
        </w:rPr>
      </w:pPr>
      <w:r>
        <w:rPr>
          <w:rFonts w:cs="Century" w:ascii="Century" w:hAnsi="Century"/>
          <w:i/>
          <w:sz w:val="30"/>
          <w:szCs w:val="30"/>
        </w:rPr>
        <w:t>Direzione Generale per gli Ordinamenti Scolastici e per l’Autonomia Scolasti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i/>
          <w:i/>
          <w:sz w:val="30"/>
          <w:szCs w:val="30"/>
        </w:rPr>
      </w:pPr>
      <w:r>
        <w:rPr>
          <w:rFonts w:cs="Monotype Corsiva" w:ascii="Monotype Corsiva" w:hAnsi="Monotype Corsiva"/>
          <w:i/>
          <w:sz w:val="30"/>
          <w:szCs w:val="30"/>
        </w:rPr>
      </w:r>
    </w:p>
    <w:p>
      <w:pPr>
        <w:pStyle w:val="Normal"/>
        <w:autoSpaceDE w:val="false"/>
        <w:jc w:val="both"/>
        <w:rPr>
          <w:rFonts w:ascii="Mistral" w:hAnsi="Mistral" w:cs="Mistral"/>
          <w:sz w:val="18"/>
          <w:szCs w:val="18"/>
        </w:rPr>
      </w:pPr>
      <w:r>
        <w:rPr>
          <w:rFonts w:cs="Mistral" w:ascii="Mistral" w:hAnsi="Mistral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.B.</w:t>
      </w:r>
      <w:r>
        <w:rPr>
          <w:b/>
          <w:bCs/>
          <w:color w:val="000000"/>
          <w:sz w:val="20"/>
          <w:szCs w:val="20"/>
          <w:u w:val="single"/>
        </w:rPr>
        <w:t xml:space="preserve">: compilare, oltre alla tabella “base”, tante altre tabelle (il cui numero deve essere indicato in tabella base) quanti sono i luoghi di consegna (Ufficio scolastico territoriale e/o scuole polo) per ciascuna provincia. Se l’UST non è luogo di consegna non compilare la tabella 1 (da non cancellare)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UFFICIO SCOLASTICO REGIONALE - ABRUZZO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477"/>
      </w:tblGrid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TABELLA BASE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da compilare in ogni caso)</w:t>
            </w:r>
          </w:p>
        </w:tc>
      </w:tr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fficio scolastico </w:t>
            </w:r>
            <w:r>
              <w:rPr>
                <w:b/>
                <w:bCs/>
                <w:color w:val="000000"/>
                <w:sz w:val="20"/>
                <w:szCs w:val="20"/>
              </w:rPr>
              <w:t>territoriale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color w:val="0000FF"/>
                <w:sz w:val="18"/>
                <w:szCs w:val="18"/>
              </w:rPr>
              <w:t>L’Aquila</w:t>
            </w:r>
            <w:r>
              <w:rPr>
                <w:b/>
                <w:color w:val="FF00FF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–  Luogo/ghi di consegna numero: </w:t>
            </w:r>
            <w:r>
              <w:rPr>
                <w:b/>
                <w:color w:val="FF00FF"/>
                <w:sz w:val="18"/>
                <w:szCs w:val="18"/>
              </w:rPr>
              <w:t xml:space="preserve"> UNO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Dirigente responsabile UST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 VITUCCI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 – cellulare – fax – e-mai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el 0862 362422  - Cell. 3313111754 – fax 0862 361325 – email usp.aq@istrzione.it   </w:t>
            </w:r>
            <w:hyperlink r:id="rId2">
              <w:r>
                <w:rPr>
                  <w:rStyle w:val="InternetLink"/>
                  <w:sz w:val="18"/>
                  <w:szCs w:val="18"/>
                  <w:lang w:val="en-GB"/>
                </w:rPr>
                <w:t>rita.vitucci.aq@istruzione.it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TABELLA N. 1 -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ogo di consegna numero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fficio scolastico </w:t>
            </w:r>
            <w:r>
              <w:rPr>
                <w:b/>
                <w:bCs/>
                <w:color w:val="000000"/>
                <w:sz w:val="20"/>
                <w:szCs w:val="20"/>
              </w:rPr>
              <w:t>territoriale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18"/>
                <w:szCs w:val="18"/>
              </w:rPr>
              <w:t>Indirizzo completo</w:t>
            </w:r>
            <w:r>
              <w:rPr>
                <w:sz w:val="18"/>
                <w:szCs w:val="18"/>
              </w:rPr>
              <w:t xml:space="preserve"> (via/piazza/ecc.; n. civico; città; cap):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detto responsabil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nome, cognome e qualific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 – cellulare – fax – e-mai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, numero protocollo e firmatario (generalità e qualifica) dell’atto di incaric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odici meccanografici scuol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*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(*)</w:t>
      </w:r>
      <w:r>
        <w:rPr>
          <w:sz w:val="20"/>
          <w:szCs w:val="20"/>
        </w:rPr>
        <w:t xml:space="preserve"> indicare i codici delle scuole sedi di esame che ritireranno i pacchi presso l’U.S.P. unicamente nel caso in cui vi siano altri luoghi di consegna/ritiro dei pacchi (scuola/e pol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FF"/>
                <w:sz w:val="18"/>
                <w:szCs w:val="18"/>
              </w:rPr>
              <w:t>TABELLA N. 2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da riprodurre, se le scuole polo sono più di una, numerando progressivamente le tabelle: 3/4/…,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ogo di consegna numero: U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scuola polo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>S.M. “Dante Alighieri”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 comple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ia Acquasanta n. 4</w:t>
            </w: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67100 L’AQUIL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rigente scolastico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Giuliano TOMASSI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 – cellulare – fax – e-mai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GB"/>
              </w:rPr>
              <w:t xml:space="preserve">Tel. 0862 24590 – 64350  – Cell. 3393752611 – Fax 0862 24590 –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email  </w:t>
            </w:r>
            <w:hyperlink r:id="rId3">
              <w:r>
                <w:rPr>
                  <w:rStyle w:val="InternetLink"/>
                  <w:sz w:val="18"/>
                  <w:szCs w:val="18"/>
                  <w:lang w:val="en-GB"/>
                </w:rPr>
                <w:t>aqmm001007@istruzione.it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detto responsabil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nome, cognome e qualific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izia COTTICELLI – Assistente Amministrativo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 – cellulare – fax – e-mai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el. 0862 24590 – Fax 0862 24590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, numero protocollo e firmatario (generalità e qualifica) dell’atto di incaric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. 2243 del 21.05.2013 a firma del prof. Giuliano Tomassi - Dirigente Scolastico S.M. “Dante Alighieri” L’Aquil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Codici meccanografici scuol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*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indicare i codici delle scuole sedi di esame che ritireranno i pacchi presso la scuola polo unicamente nel caso in cui vi siano altri luoghi di consegna/ritiro dei pacchi (U.S.P. e/o altra/e scuola/e polo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58" w:hanging="0"/>
        <w:jc w:val="both"/>
        <w:rPr/>
      </w:pPr>
      <w:r>
        <w:rPr>
          <w:sz w:val="20"/>
          <w:szCs w:val="20"/>
        </w:rPr>
        <w:tab/>
        <w:t>Si inform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he i dati personali di cui sopra, raccolti dal Miur - Direzione generale per gli ordinamenti scolastici e per l’autonomia scolastica - Roma - viale Trastevere, 76, sono utilizzati per le necessarie finalità di gestione congiunta (amministrazione centrale e periferica) delle procedure inerenti l’esame di Stato conclusivo del primo ciclo di istruzione. I dati di cui trattasi sono comunicati, per le medesime finalità, anche all’INVALSI quale soggetto che, ai sensi  dell’articolo 1, comma 4, del decreto-legge 7 settembre 2007, n. 147, convertito dalla legge 25 ottobre 2007, n. 176, ha il compito di predisporre i testi relativi alla prova scritta a carattere nazionale, conformemente alla direttiva periodicamente emanata dal Ministro, e di inviarli alle istituzioni scolastiche sedi di esame. Gli interessati hanno i diritti di cui all’art. 7 del decreto legislativo 30 giugno 2003, n. 19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onotype Corsiva">
    <w:charset w:val="00"/>
    <w:family w:val="script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a.vitucci.aq@istruzione.it" TargetMode="External"/><Relationship Id="rId3" Type="http://schemas.openxmlformats.org/officeDocument/2006/relationships/hyperlink" Target="mailto:aqmm001007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6:00Z</dcterms:created>
  <dc:creator>M.I.U.R.</dc:creator>
  <dc:description/>
  <cp:keywords/>
  <dc:language>en-US</dc:language>
  <cp:lastModifiedBy>M.I.U.R.</cp:lastModifiedBy>
  <cp:lastPrinted>2013-05-21T09:21:00Z</cp:lastPrinted>
  <dcterms:modified xsi:type="dcterms:W3CDTF">2013-05-21T07:21:00Z</dcterms:modified>
  <cp:revision>4</cp:revision>
  <dc:subject/>
  <dc:title>NOTA BENE </dc:title>
</cp:coreProperties>
</file>