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3" w:hanging="0"/>
        <w:rPr>
          <w:rFonts w:ascii="Arial" w:hAnsi="Arial" w:cs="Arial"/>
          <w:b/>
          <w:b/>
          <w:bCs/>
          <w:color w:val="9B3300"/>
          <w:sz w:val="28"/>
          <w:szCs w:val="28"/>
        </w:rPr>
      </w:pPr>
      <w:r>
        <w:rPr>
          <w:rFonts w:cs="Arial" w:ascii="Arial" w:hAnsi="Arial"/>
          <w:b/>
          <w:bCs/>
          <w:color w:val="9B3300"/>
          <w:sz w:val="28"/>
          <w:szCs w:val="28"/>
        </w:rPr>
        <w:drawing>
          <wp:inline distT="0" distB="0" distL="0" distR="0">
            <wp:extent cx="8799830" cy="622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799830" cy="6222365"/>
                    </a:xfrm>
                    <a:prstGeom prst="rect">
                      <a:avLst/>
                    </a:prstGeom>
                  </pic:spPr>
                </pic:pic>
              </a:graphicData>
            </a:graphic>
          </wp:inline>
        </w:drawing>
      </w:r>
    </w:p>
    <w:p>
      <w:pPr>
        <w:sectPr>
          <w:type w:val="nextPage"/>
          <w:pgSz w:orient="landscape" w:w="16838" w:h="11906"/>
          <w:pgMar w:left="1134" w:right="1418"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rPr>
          <w:rFonts w:ascii="Arial" w:hAnsi="Arial" w:cs="Arial"/>
          <w:b/>
          <w:b/>
          <w:bCs/>
          <w:color w:val="9B3300"/>
          <w:sz w:val="28"/>
          <w:szCs w:val="28"/>
        </w:rPr>
      </w:pPr>
      <w:r>
        <w:rPr>
          <w:rFonts w:cs="Arial" w:ascii="Arial" w:hAnsi="Arial"/>
          <w:b/>
          <w:bCs/>
          <w:color w:val="9B3300"/>
          <w:sz w:val="28"/>
          <w:szCs w:val="28"/>
        </w:rPr>
        <w:t>Regolament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sessorato dei Beni Culturali e dell'Identità Siciliana, il Dipartimento dei Beni Culturali e dell'Identità Siciliana, la Soprintendenza BB.CC.AA. di Agrigento ed il Parco Archeologic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 Paesaggistico della Valle dei Templi di Agrigento, in collaborazione con l’Ufficio Scolastico Regionale e Provinciale di Agrigento, la rivista “Archeologia Viva” e la Direzion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lla Rassegna Internazionale del Cinema Archeologico/Museo Civico di Rovereto, bandiscono il concors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1</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Finalità</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iniziativa, giunta alla II Edizione, è rivolta agli studenti delle scuole di ogni ordine e grado, senza limiti di nazionalità e provenienza e vuole promuovere la conoscenza del patrimonio archeologico, attraverso la creazione di prodotti cinematografici realizzati dai giovani.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2</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Destinatar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artecipazione al Concorso è gratuita ed è riservata agli studenti delle scuole di ogni ordine e grado. Sono candidati ai premi finali gruppi di studenti, costituiti da alunni della stessa classe o di classi diverse, che abbiano affrontato in maniera originale e significativa i temi oggetto del concors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3</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Opere in concor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 lavori prodotti potranno concorrere per le seguenti categori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 Corto a soggetto (durata massima: 7/10 minu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 Documentario (durata massima: 7/10 minu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 Spot (durata massima: 3 minu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Filmati di durata più lunga di quella indicata verranno scartati e non saranno ammessi alla selezione.</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Art.4</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Contenuti e formato digita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utte le opere dovranno essere frutto dell’originalità e della creatività degli studenti ed essere il prodotto di attività didattiche coordinate da uno o più docenti curricular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l Concorso possono partecipare solo opere inedite, riferibili alle tipologie di cui all’Art. 3. La Commissione giudicatrice si riserva tuttavia,qualora ne ravvisasse gli estremi, la possibilità di inserire l’opera pervenuta in una sezione diversa da quella suggerita dalla Scuol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ematiche e soggetti dovranno ispirarsi a:</w:t>
      </w:r>
    </w:p>
    <w:p>
      <w:pPr>
        <w:pStyle w:val="Paragrafoelenco"/>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Storia antica</w:t>
      </w:r>
    </w:p>
    <w:p>
      <w:pPr>
        <w:pStyle w:val="Paragrafoelenco"/>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Biografie di Archeologi</w:t>
      </w:r>
    </w:p>
    <w:p>
      <w:pPr>
        <w:pStyle w:val="Paragrafoelenco"/>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Opere e personaggi della letteratura greca e latina</w:t>
      </w:r>
    </w:p>
    <w:p>
      <w:pPr>
        <w:pStyle w:val="Paragrafoelenco"/>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Musei e siti archeologici</w:t>
      </w:r>
    </w:p>
    <w:p>
      <w:pPr>
        <w:pStyle w:val="Paragrafoelenco"/>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Mitologia class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 opere dovranno essere realizzate in lingua italiana ed eventualmente con sottotitoli in una delle lingue comunitarie. Dovranno, altresì, pervenire su supporto CD o DVD ed essere presentate in forma leggibile, al fine di facilitare le operazioni di valutazione e di selezione. Per i file Video è richiesto il formato MP4, AVI.</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5</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Modalità di partecipazione e tempistica</w:t>
      </w:r>
    </w:p>
    <w:p>
      <w:pPr>
        <w:pStyle w:val="Normal"/>
        <w:autoSpaceDE w:val="false"/>
        <w:spacing w:lineRule="auto" w:line="240" w:before="0" w:after="0"/>
        <w:jc w:val="both"/>
        <w:rPr/>
      </w:pPr>
      <w:r>
        <w:rPr>
          <w:rFonts w:cs="Arial" w:ascii="Arial" w:hAnsi="Arial"/>
          <w:color w:val="000000"/>
          <w:sz w:val="24"/>
          <w:szCs w:val="24"/>
        </w:rPr>
        <w:t xml:space="preserve">Le istituzioni scolastiche che intendano aderire all’iniziativa dovranno inviare entro e non oltre il </w:t>
      </w:r>
      <w:r>
        <w:rPr>
          <w:rFonts w:cs="Arial" w:ascii="Arial" w:hAnsi="Arial"/>
          <w:b/>
          <w:bCs/>
          <w:color w:val="000000"/>
          <w:sz w:val="24"/>
          <w:szCs w:val="24"/>
        </w:rPr>
        <w:t xml:space="preserve">27 febbraio 2013 </w:t>
      </w:r>
      <w:r>
        <w:rPr>
          <w:rFonts w:cs="Arial" w:ascii="Arial" w:hAnsi="Arial"/>
          <w:color w:val="000000"/>
          <w:sz w:val="24"/>
          <w:szCs w:val="24"/>
        </w:rPr>
        <w:t>presso il Parco Archeologico Valle dei Templi Via Panoramica dei Templi – 92100 Agrigento, la scheda di adesione (una per ogni prodotto) compilata in ogni sua parte in modo chiaro e leggibile e sottoscritta dal Dirigente Scolastico, unitamente alla dichiarazione di titolarità dei diritti di utilizzazione dell'opera presentata e della conformità di essa alle leggi vigen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scheda di partecipazione priva di firma non ha valore legale, pertanto l’assenza della stessa comporterà l’automatica esclusione dal Concor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mittente dovrà sollevare gli Organizzatori da ogni responsabilità per il contenuto e le immagini del corto destinato alla proiezione  in pubblico. La Scheda verrà recapitata in busta chiusa recante l’indicazione “Concorso Archeo Ciak” al seguente indirizz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Parco Archeologico e Paesaggistic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della Valle dei Templi di Agrigen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Casa Sanfilippo s.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Via Panoramica dei Templi</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92100 Agrigen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I lavori elaborati dovranno essere inviati in duplice copia su supporto digitale di cui all’art. 4, in busta chiusa recante l’indicazione “Concorso Archeo Ciak”, accompagnati da una lettera del Dirigente Scolastico, entro e non oltre il </w:t>
      </w:r>
      <w:r>
        <w:rPr>
          <w:rFonts w:cs="Arial" w:ascii="Arial" w:hAnsi="Arial"/>
          <w:b/>
          <w:bCs/>
          <w:color w:val="000000"/>
          <w:sz w:val="24"/>
          <w:szCs w:val="24"/>
        </w:rPr>
        <w:t xml:space="preserve">30 aprile 2013 </w:t>
      </w:r>
      <w:r>
        <w:rPr>
          <w:rFonts w:cs="Arial" w:ascii="Arial" w:hAnsi="Arial"/>
          <w:color w:val="000000"/>
          <w:sz w:val="24"/>
          <w:szCs w:val="24"/>
        </w:rPr>
        <w:t>al medesimo indirizz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 le opere che perverranno oltre tale data, farà fede il timbro postale. Qualora l’invio fosse incompleto, l’ammissione al Concorso sarà decisa ad insindacabile giudizio della Commissione. Le spese di spedizione dei materiali sono a carico dei partecipan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 necessario, altresì che i nomi dei file dei filmati riportino i seguenti dati: codice meccanografico dell’Istituto, classe e sezion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 opere inviate al Concorso non saranno restituite, ma entreranno a far parte degli Archivi delle Biblioteche della Soprintendenza BB.CC.AA. di Agrigento e del Parco Archeologico e Paesaggistico della Valle dei Templi di Agrigento, con la possibilità di utilizzarle a fini didattici, di ricerca e di promozione, anche in sedi e contesti diversi da quelli delle due Istituzioni che organizzano il Concorso, ad esclusione di ogni utilizzo commerciale a tutela degli interessi degli Autori e dei Produttori.</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6</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Criteri per l’ ammissione delle oper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 opere potranno essere ammesse alla fase di valutazione se in possesso dei seguenti requisit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 Essere in regola con le modalità contemplate dagli Artt. 3, 4 e 5;</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 essere il prodotto di attività didattiche coordinate da uno o più docenti curricular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 essere frutto dell’originalità e della creatività di gruppi di studenti appartenenti alla stessa classe o a classi divers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b) Essere accompagnate da una relazione sul corto a cura dei docenti e del Dirigente scolastico, in cui vengano riportate la categoria di filmato prescelta; nome e cognome degli Autori e degli studenti coinvolti; le fonti storiche, documentali ed iconografiche; l’autorizzazione alla Soprintendenza BB.CC.AA. di Agrigento e al Parco Archeologico e Paesaggistico Valle dei Templi di Agrigento al trattamento anche informatico dei dati personali e ad utilizzare le informazioni inviate per tutti gli usi connessi al concorso ed alle manifestazioni ad esso collega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 7</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Svolgimento del concor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e opere ammesse a concorso saranno proiettate in data da destinarsi e comunque prima della chiusura dell’anno scolastico con evidenza pubblica, presso le sale attrezzate della Soprintendenza BB.CC.AA. di Agrigento del Parco Archeologico e Paesaggistico della Valle dei Templi di Agrig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valutazione dei corti sarà effettuata da una Commissione, composta dal Soprintendente ai BB.CC.AA. di Agrigento, dal Direttore del Parco Archeologico e Paesaggistico della Valle dei Templi di Agrigento, dal Dirigente dell’Ufficio Scolastico Provinciale di Agrigento o da loro delegati e da due esperti dell’Assessorato dei Beni Culturali e dell'Identità Sicilia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giudizio della Commissione è insindacabile e terrà conto dell’attinenza delle opere ai temi del concorso, della creatività ed originalità di espressione degli Autori e della qualità</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ecnica del prodotto fina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ccanto alla Giuria ufficiale è istituita una Giuria popolare costituita dal pubblico presente alle proiezioni, che compilerà un’apposita scheda di votazione per l’assegnazione finale</w:t>
      </w:r>
    </w:p>
    <w:p>
      <w:pPr>
        <w:pStyle w:val="Normal"/>
        <w:autoSpaceDE w:val="false"/>
        <w:spacing w:lineRule="auto" w:line="240" w:before="0" w:after="0"/>
        <w:jc w:val="both"/>
        <w:rPr/>
      </w:pPr>
      <w:r>
        <w:rPr>
          <w:rFonts w:cs="Arial" w:ascii="Arial" w:hAnsi="Arial"/>
          <w:color w:val="000000"/>
          <w:sz w:val="24"/>
          <w:szCs w:val="24"/>
        </w:rPr>
        <w:t xml:space="preserve">del </w:t>
      </w:r>
      <w:r>
        <w:rPr>
          <w:rFonts w:cs="Arial" w:ascii="Arial" w:hAnsi="Arial"/>
          <w:b/>
          <w:bCs/>
          <w:color w:val="000000"/>
          <w:sz w:val="24"/>
          <w:szCs w:val="24"/>
        </w:rPr>
        <w:t>Premio del Pubblico</w:t>
      </w:r>
      <w:r>
        <w:rPr>
          <w:rFonts w:cs="Arial" w:ascii="Arial" w:hAnsi="Arial"/>
          <w:color w:val="000000"/>
          <w:sz w:val="24"/>
          <w:szCs w:val="24"/>
        </w:rPr>
        <w:t xml:space="preserve">.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8</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Proclamazione dei vincitori e premiazione</w:t>
      </w:r>
    </w:p>
    <w:p>
      <w:pPr>
        <w:pStyle w:val="Normal"/>
        <w:autoSpaceDE w:val="false"/>
        <w:spacing w:lineRule="auto" w:line="240" w:before="0" w:after="0"/>
        <w:jc w:val="both"/>
        <w:rPr/>
      </w:pPr>
      <w:r>
        <w:rPr>
          <w:rFonts w:cs="Arial" w:ascii="Arial" w:hAnsi="Arial"/>
          <w:color w:val="000000"/>
          <w:sz w:val="24"/>
          <w:szCs w:val="24"/>
        </w:rPr>
        <w:t xml:space="preserve">La Commissione giudicatrice proclamerà vincitrici le tre migliori opere selezionate, rappresentative di ogni categoria del concorso e dei tre ordini di scuola ed assegnerà un </w:t>
      </w:r>
      <w:r>
        <w:rPr>
          <w:rFonts w:cs="Arial" w:ascii="Arial" w:hAnsi="Arial"/>
          <w:b/>
          <w:bCs/>
          <w:color w:val="000000"/>
          <w:sz w:val="24"/>
          <w:szCs w:val="24"/>
        </w:rPr>
        <w:t xml:space="preserve">Premio Speciale  </w:t>
      </w:r>
      <w:r>
        <w:rPr>
          <w:rFonts w:cs="Arial" w:ascii="Arial" w:hAnsi="Arial"/>
          <w:color w:val="000000"/>
          <w:sz w:val="24"/>
          <w:szCs w:val="24"/>
        </w:rPr>
        <w:t xml:space="preserve">al filmato che tratta tematiche archeologiche della provincia di Agrigento. La Commissione giudicatrice, inoltre, potrà segnalare con una menzione speciale altre opere in concorso di particolare valor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 riconoscimento speciale sarà attribuito dall’Assessorato ai Beni Culturali e dell'Identità Siciliana all’opera che, per completezza di informazioni e qualità, rappresenta contesti archeologici della Regione Sicilia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erimonia di assegnazione dei premi avverrà in data da destinarsi</w:t>
      </w:r>
      <w:r>
        <w:rPr>
          <w:rFonts w:cs="Arial" w:ascii="Arial" w:hAnsi="Arial"/>
          <w:b/>
          <w:bCs/>
          <w:color w:val="000000"/>
          <w:sz w:val="24"/>
          <w:szCs w:val="24"/>
        </w:rPr>
        <w:t xml:space="preserve">, </w:t>
      </w:r>
      <w:r>
        <w:rPr>
          <w:rFonts w:cs="Arial" w:ascii="Arial" w:hAnsi="Arial"/>
          <w:bCs/>
          <w:color w:val="000000"/>
          <w:sz w:val="24"/>
          <w:szCs w:val="24"/>
        </w:rPr>
        <w:t>mentre la consegna dei premi, compreso il premio del Pubblico, avverrà nella serata conclusiva del Festival del Cinema Archeologico</w:t>
      </w:r>
      <w:r>
        <w:rPr>
          <w:rFonts w:cs="Arial" w:ascii="Arial" w:hAnsi="Arial"/>
          <w:color w:val="000000"/>
          <w:sz w:val="24"/>
          <w:szCs w:val="24"/>
        </w:rPr>
        <w:t xml:space="preserve"> del 2013, organizzato dal Parco Archeologico e Paesaggistico della Valle dei Templi di Agrigento, durante il quale verranno proiettati, fuori concorso, i  filmati  vincitori. I filmati, inoltre, saranno messi in rete tramite il canale tematico </w:t>
      </w:r>
      <w:hyperlink r:id="rId3">
        <w:r>
          <w:rPr>
            <w:rStyle w:val="InternetLink"/>
            <w:rFonts w:cs="Arial" w:ascii="Arial" w:hAnsi="Arial"/>
            <w:b/>
            <w:bCs/>
            <w:sz w:val="24"/>
            <w:szCs w:val="24"/>
          </w:rPr>
          <w:t>www.archeologiaviva.tv</w:t>
        </w:r>
      </w:hyperlink>
      <w:r>
        <w:rPr>
          <w:rFonts w:cs="Arial" w:ascii="Arial" w:hAnsi="Arial"/>
          <w:b/>
          <w:bCs/>
          <w:color w:val="000000"/>
          <w:sz w:val="24"/>
          <w:szCs w:val="24"/>
        </w:rPr>
        <w:t>.</w:t>
      </w:r>
      <w:r>
        <w:rPr>
          <w:rFonts w:cs="Arial" w:ascii="Arial" w:hAnsi="Arial"/>
          <w:bCs/>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gli Istituti Scolastici che  parteciperanno al Concorso, la redazione della rivista “Archeologia Viva” invierà in omaggio un abbonamento annuale alla Rivist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Art.9</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Disposizioni final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 la loro partecipazione al Concorso, i detentori dei diritti delle opere selezionate autorizzano, per scopi culturali e promozionali, l’inserimento gratuito di sequenze dell’opera, per la durata massima di due minuti, in telegiornali, rubriche televisive ed internet. Inoltre, autorizzano la Soprintendenza BB.CC.AA. di Agrigento ed il Parco Archeologico e Paesaggistico della Valle dei Templi di Agrigento, ad ulteriori proiezioni integrali dell’opera per scopi didattici, culturali e di promozione, senza fini di lucro e senza alcun compenso per gli Autori, in eventi e/o manifestazioni diverse da quella del presente concorso. In accordo con le Istituzioni Scolastiche potranno anche essere pubblicate sul web.</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artecipazione al concorso implica la conoscenza e l'incondizionata accettazione delle norme contenute nel presente regolamento; il mancato rispetto anche di un solo punto di esso sarà motivo di esclusion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 eventuali controversie ogni competenza è demandata alla Commissione giudicatrice del concor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 qualsiasi ulteriore informazione contattare gli indirizzi e-mail:</w:t>
      </w:r>
    </w:p>
    <w:p>
      <w:pPr>
        <w:pStyle w:val="Normal"/>
        <w:autoSpaceDE w:val="false"/>
        <w:spacing w:lineRule="auto" w:line="240" w:before="0" w:after="0"/>
        <w:jc w:val="both"/>
        <w:rPr>
          <w:rFonts w:ascii="Arial" w:hAnsi="Arial" w:cs="Arial"/>
          <w:b/>
          <w:b/>
          <w:bCs/>
          <w:color w:val="0000FF"/>
          <w:sz w:val="24"/>
          <w:szCs w:val="24"/>
        </w:rPr>
      </w:pPr>
      <w:r>
        <w:rPr>
          <w:rFonts w:cs="Arial" w:ascii="Arial" w:hAnsi="Arial"/>
          <w:b/>
          <w:bCs/>
          <w:color w:val="0000FF"/>
          <w:sz w:val="24"/>
          <w:szCs w:val="24"/>
        </w:rPr>
        <w:t>valentina.caminneci@regione.sicilia.it</w:t>
      </w:r>
    </w:p>
    <w:p>
      <w:pPr>
        <w:pStyle w:val="Normal"/>
        <w:autoSpaceDE w:val="false"/>
        <w:spacing w:lineRule="auto" w:line="240" w:before="0" w:after="0"/>
        <w:jc w:val="both"/>
        <w:rPr>
          <w:rFonts w:ascii="Arial" w:hAnsi="Arial" w:cs="Arial"/>
          <w:b/>
          <w:b/>
          <w:bCs/>
          <w:color w:val="0000FF"/>
          <w:sz w:val="24"/>
          <w:szCs w:val="24"/>
        </w:rPr>
      </w:pPr>
      <w:r>
        <w:rPr>
          <w:rFonts w:cs="Arial" w:ascii="Arial" w:hAnsi="Arial"/>
          <w:b/>
          <w:bCs/>
          <w:color w:val="0000FF"/>
          <w:sz w:val="24"/>
          <w:szCs w:val="24"/>
        </w:rPr>
        <w:t>presti@parcodeitempli.net</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Il presente bando e la scheda di adesione possono essere scaricati alla sezion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bandi del sito istituzionale del Parc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w:t>
      </w:r>
      <w:hyperlink r:id="rId4">
        <w:r>
          <w:rPr>
            <w:rStyle w:val="InternetLink"/>
            <w:rFonts w:cs="Arial" w:ascii="Arial" w:hAnsi="Arial"/>
            <w:b/>
            <w:bCs/>
            <w:sz w:val="24"/>
            <w:szCs w:val="24"/>
          </w:rPr>
          <w:t>http://www.parcodeitempli.net</w:t>
        </w:r>
      </w:hyperlink>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F.t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Per l’Assessorato ai BB.  CC. ed I.S.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Dott.ssa Assunta Lup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Il Dirigente USR Sicilia</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Ufficio X</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Ambito territoriale della Provincia di Agrigento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Dott. Raffaele Zarbo.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Il Soprintendente                       Il Direttore del Parc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BB.CC.AA. di Agrigento            arch. Giuseppe Parello</w:t>
      </w:r>
    </w:p>
    <w:p>
      <w:pPr>
        <w:pStyle w:val="Normal"/>
        <w:rPr>
          <w:rFonts w:ascii="Arial" w:hAnsi="Arial" w:cs="Arial"/>
          <w:color w:val="000000"/>
          <w:sz w:val="24"/>
          <w:szCs w:val="24"/>
        </w:rPr>
      </w:pPr>
      <w:r>
        <w:rPr>
          <w:rFonts w:cs="Arial" w:ascii="Arial" w:hAnsi="Arial"/>
          <w:color w:val="000000"/>
          <w:sz w:val="24"/>
          <w:szCs w:val="24"/>
        </w:rPr>
        <w:t>Arch. Pietro Mel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center"/>
        <w:rPr>
          <w:rFonts w:ascii="Arial" w:hAnsi="Arial" w:cs="Arial"/>
          <w:b/>
          <w:b/>
          <w:color w:val="FF0000"/>
          <w:sz w:val="24"/>
          <w:szCs w:val="24"/>
        </w:rPr>
      </w:pPr>
      <w:r>
        <w:rPr>
          <w:rFonts w:cs="Arial" w:ascii="Arial" w:hAnsi="Arial"/>
          <w:b/>
          <w:color w:val="FF0000"/>
          <w:sz w:val="24"/>
          <w:szCs w:val="24"/>
        </w:rPr>
        <w:t>SCHEDA DI PARTECIPAZIONE</w:t>
      </w:r>
    </w:p>
    <w:p>
      <w:pPr>
        <w:pStyle w:val="Normal"/>
        <w:autoSpaceDE w:val="false"/>
        <w:spacing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Il sottoscritt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nato a…………………………………(…………), il ……………… residente 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via/piazza……………………………………………………..n……</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AP………………città…………………………………prov…..….</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Tel……………………………………..fax…….…………………….</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e-mail…………………………………………………………………</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t>Rappresentante legale dell’Istituto Scolastico …………………………………………………………..……………..</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t>Codice meccanografico ………………………………………………………………………….</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t>Nominativo/i e mail docente/i Referente/i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center"/>
        <w:rPr>
          <w:rFonts w:ascii="Arial" w:hAnsi="Arial" w:cs="Arial"/>
          <w:color w:val="000000"/>
          <w:sz w:val="24"/>
          <w:szCs w:val="24"/>
        </w:rPr>
      </w:pPr>
      <w:r>
        <w:rPr>
          <w:rFonts w:cs="Arial" w:ascii="Arial" w:hAnsi="Arial"/>
          <w:color w:val="000000"/>
          <w:sz w:val="24"/>
          <w:szCs w:val="24"/>
        </w:rPr>
        <w:t>COMUNIC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he la/e classe/i appresso indicata/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lasse ……………..sezione……………….. n° alunni…………...</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lasse ……………..sezione……………….. n° alunni…………...</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lasse ……………..sezione……………….. n° alunni…………...</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intende/ono concorrere per la seguente categoria (compilare una scheda per ciascuna delle opere inviate):</w:t>
      </w:r>
    </w:p>
    <w:p>
      <w:pPr>
        <w:pStyle w:val="Normal"/>
        <w:autoSpaceDE w:val="false"/>
        <w:spacing w:before="0" w:after="0"/>
        <w:jc w:val="both"/>
        <w:rPr/>
      </w:pPr>
      <w:r>
        <w:rPr>
          <w:rFonts w:cs="Symbol" w:ascii="Symbol" w:hAnsi="Symbol"/>
          <w:color w:val="000000"/>
          <w:sz w:val="24"/>
          <w:szCs w:val="24"/>
        </w:rPr>
        <w:t></w:t>
      </w:r>
      <w:r>
        <w:rPr>
          <w:rFonts w:cs="Arial" w:ascii="Arial" w:hAnsi="Arial"/>
          <w:color w:val="000000"/>
          <w:sz w:val="24"/>
          <w:szCs w:val="24"/>
        </w:rPr>
        <w:t>corti a soggetto</w:t>
      </w:r>
    </w:p>
    <w:p>
      <w:pPr>
        <w:pStyle w:val="Normal"/>
        <w:autoSpaceDE w:val="false"/>
        <w:spacing w:before="0" w:after="0"/>
        <w:jc w:val="both"/>
        <w:rPr/>
      </w:pPr>
      <w:r>
        <w:rPr>
          <w:rFonts w:cs="Symbol" w:ascii="Symbol" w:hAnsi="Symbol"/>
          <w:color w:val="000000"/>
          <w:sz w:val="24"/>
          <w:szCs w:val="24"/>
        </w:rPr>
        <w:t></w:t>
      </w:r>
      <w:r>
        <w:rPr>
          <w:rFonts w:cs="Arial" w:ascii="Arial" w:hAnsi="Arial"/>
          <w:color w:val="000000"/>
          <w:sz w:val="24"/>
          <w:szCs w:val="24"/>
        </w:rPr>
        <w:t>documentari</w:t>
      </w:r>
    </w:p>
    <w:p>
      <w:pPr>
        <w:pStyle w:val="Normal"/>
        <w:autoSpaceDE w:val="false"/>
        <w:spacing w:before="0" w:after="0"/>
        <w:jc w:val="both"/>
        <w:rPr/>
      </w:pPr>
      <w:r>
        <w:rPr>
          <w:rFonts w:cs="Symbol" w:ascii="Symbol" w:hAnsi="Symbol"/>
          <w:color w:val="000000"/>
          <w:sz w:val="24"/>
          <w:szCs w:val="24"/>
        </w:rPr>
        <w:t></w:t>
      </w:r>
      <w:r>
        <w:rPr>
          <w:rFonts w:cs="Arial" w:ascii="Arial" w:hAnsi="Arial"/>
          <w:color w:val="000000"/>
          <w:sz w:val="24"/>
          <w:szCs w:val="24"/>
        </w:rPr>
        <w:t>spot</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Titolo dell’opera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Tematica prescelta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pPr>
      <w:r>
        <w:rPr>
          <w:rFonts w:cs="Arial" w:ascii="Arial" w:hAnsi="Arial"/>
          <w:color w:val="000000"/>
          <w:sz w:val="24"/>
          <w:szCs w:val="24"/>
        </w:rPr>
        <w:t>Il sottoscritto dichiara di essere titolare dei diritti dell’opera dallo stesso presentata e di avere la piena proprietà e/o di esercitare legittimamente su di essa tutti i diritti esclusivi.</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Dichiara altresì:</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Che l’opera dal medesimo proposta è originale ed inedita e che non è stato utilizzato materiale di opere già esistenti (letterarie, musicali, multimediali o di qualsiasi altro tipo) realizzate da altro Autore o, comunque, protette da copyright altrui;</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di essere a conoscenza che è compito del medesimo attivarsi per proteggere l’opera secondo la normativa vigente in materia di Diritto d’Autor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che l’opera non lede diritti di terzi secondo quanto disciplinato dalla L. 633/1941 e che essa non presenta contenuti a carattere diffamatorio nei riguardi di persone, Enti Pubblici e/o Associazioni che hanno attinenza con i contenuti dell’opera prodotta. A tale proposito, esonera sin d’ora la Soprintendenza BB.CC.AA. di Agrigento e il Parco Archeologico e Paesaggistico della Valle dei Templi di Agrigento da ogni responsabilità e pretesa formulata da terzi con riguardo all’opera presentata al Concorso “Archeo-ciak”;</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di essere a conoscenza del fatto che le copie dell’opera inviate non saranno restituite, ma entreranno a far parte dell’archivio delle Biblioteche della Soprintendenza BB.CC.AA. di Agrigento e del Parco Archeologico e Paesaggistico della Valle dei Templi di Agrigento che potranno utilizzarle per scopi didattici, culturali e divulgativi, nonché per dare a tutte le opere archiviate la maggiore visibilità possibil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di essere a conoscenza che la consultazione dell’opera sarà libera e gratuita presso le sedi della Soprintendenza BB.CC.AA. di Agrigento e il Parco Archeologico e Paesaggistico della Valle dei Templi di Agrigent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di non avere nulla a pretendere per gli usi che la Soprintendenza BB.CC.AA. di Agrigento e il Parco Archeologico e Paesaggistico della Valle dei Templi di Agrigento riterranno di fare dell’opera presentata al di fuori del Concorso “Archeo-ciak”.</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on la sottoscrizione della presente scheda, il sottoscritto autorizza irrevocabilmente la Soprintendenza BB.CC.AA. di Agrigento e il Parco Archeologico e Paesaggistico della Valle dei Templi di Agrigento a far proiettare l’opera nell’ambito della II^ edizione del Concorso “Archeo-ciak”;</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autorizza altresì, ai soli fini della promozione del Concorso “Archeo-ciak”, l’inserimento gratuito di brevi sequenze dell’opera, per la durata massima di due minuti, in telegiornali, rubriche televisive e in internet. L’autorizzazione gratuita, inoltre, si riferisce al caso di ulteriori proiezioni integrali dell’opera per scopi didattici, culturali e di promozione e senza fine di lucro anche in contesti diversi da quelli del presente concors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Dichiara, inoltre, di aver preso preventivamente visione del regolamento del Concorso, parte integrante della presente scheda di partecipazione, di accettarne integralmente il contenuto e di essere a conoscenza che il mancato rispetto anche di un solo punto di esso sarà motivo di esclusion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Il sottoscritto dichiara, infine, di essere compiutamente informato che i dati personali forniti verranno utilizzati ai soli fini del Concorso “Archeo-ciak” e pertanto presta, ai sensi e per gli effetti di cui al D. Lgs. 196/2003, il consenso al loro trattamento.</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r>
    </w:p>
    <w:p>
      <w:pPr>
        <w:pStyle w:val="Normal"/>
        <w:autoSpaceDE w:val="false"/>
        <w:spacing w:before="0" w:after="0"/>
        <w:rPr>
          <w:rFonts w:ascii="Arial" w:hAnsi="Arial" w:cs="Arial"/>
          <w:color w:val="000000"/>
          <w:sz w:val="24"/>
          <w:szCs w:val="24"/>
        </w:rPr>
      </w:pPr>
      <w:r>
        <w:rPr>
          <w:rFonts w:cs="Arial" w:ascii="Arial" w:hAnsi="Arial"/>
          <w:color w:val="000000"/>
          <w:sz w:val="24"/>
          <w:szCs w:val="24"/>
        </w:rPr>
        <w:t>Data,</w:t>
      </w:r>
    </w:p>
    <w:p>
      <w:pPr>
        <w:pStyle w:val="Normal"/>
        <w:autoSpaceDE w:val="false"/>
        <w:spacing w:before="0" w:after="0"/>
        <w:ind w:left="3540" w:firstLine="708"/>
        <w:rPr>
          <w:rFonts w:ascii="Arial" w:hAnsi="Arial" w:cs="Arial"/>
          <w:color w:val="000000"/>
          <w:sz w:val="24"/>
          <w:szCs w:val="24"/>
        </w:rPr>
      </w:pPr>
      <w:r>
        <w:rPr>
          <w:rFonts w:cs="Arial" w:ascii="Arial" w:hAnsi="Arial"/>
          <w:color w:val="000000"/>
          <w:sz w:val="24"/>
          <w:szCs w:val="24"/>
        </w:rPr>
        <w:t>Il Rappresentante</w:t>
      </w:r>
    </w:p>
    <w:p>
      <w:pPr>
        <w:pStyle w:val="Normal"/>
        <w:autoSpaceDE w:val="false"/>
        <w:spacing w:before="0" w:after="0"/>
        <w:ind w:left="3540" w:firstLine="708"/>
        <w:rPr>
          <w:rFonts w:ascii="Arial" w:hAnsi="Arial" w:cs="Arial"/>
          <w:color w:val="000000"/>
          <w:sz w:val="24"/>
          <w:szCs w:val="24"/>
        </w:rPr>
      </w:pPr>
      <w:r>
        <w:rPr>
          <w:rFonts w:cs="Arial" w:ascii="Arial" w:hAnsi="Arial"/>
          <w:color w:val="000000"/>
          <w:sz w:val="24"/>
          <w:szCs w:val="24"/>
        </w:rPr>
        <w:t>Legale dell’Istituto</w:t>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rFonts w:ascii="Arial" w:hAnsi="Arial" w:cs="Arial"/>
          <w:b/>
          <w:b/>
          <w:bCs/>
          <w:color w:val="FF0000"/>
        </w:rPr>
      </w:pPr>
      <w:r>
        <w:rPr>
          <w:rFonts w:cs="Arial" w:ascii="Arial" w:hAnsi="Arial"/>
          <w:b/>
          <w:bCs/>
          <w:color w:val="FF0000"/>
        </w:rPr>
      </w:r>
    </w:p>
    <w:p>
      <w:pPr>
        <w:pStyle w:val="Normal"/>
        <w:autoSpaceDE w:val="false"/>
        <w:spacing w:lineRule="auto" w:line="240" w:before="0" w:after="0"/>
        <w:rPr/>
      </w:pPr>
      <w:r>
        <w:rPr>
          <w:rFonts w:cs="Arial" w:ascii="Arial" w:hAnsi="Arial"/>
          <w:b/>
          <w:bCs/>
          <w:color w:val="FF0000"/>
        </w:rPr>
        <w:t xml:space="preserve">N.B. La presente scheda, scaricabile dal sito istituzionale del Parco </w:t>
      </w:r>
      <w:r>
        <w:rPr>
          <w:rFonts w:cs="Arial" w:ascii="Arial" w:hAnsi="Arial"/>
          <w:b/>
          <w:bCs/>
          <w:color w:val="000000"/>
        </w:rPr>
        <w:t>(</w:t>
      </w:r>
      <w:r>
        <w:rPr>
          <w:rFonts w:cs="Arial" w:ascii="Arial" w:hAnsi="Arial"/>
          <w:b/>
          <w:bCs/>
          <w:color w:val="0000FF"/>
        </w:rPr>
        <w:t>http:www.parcodeitempli.net</w:t>
      </w:r>
      <w:r>
        <w:rPr>
          <w:rFonts w:cs="Arial" w:ascii="Arial" w:hAnsi="Arial"/>
          <w:b/>
          <w:bCs/>
          <w:color w:val="000000"/>
        </w:rPr>
        <w:t xml:space="preserve">), </w:t>
      </w:r>
      <w:r>
        <w:rPr>
          <w:rFonts w:cs="Arial" w:ascii="Arial" w:hAnsi="Arial"/>
          <w:b/>
          <w:bCs/>
          <w:color w:val="FF0000"/>
        </w:rPr>
        <w:t>dovrà essere inviata entro e non oltre il 27 febbraio 2013 al seguente indirizzo:</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arco Archeologico e Paesaggistico</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ella Valle dei Templi di Agrigento</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Casa Sanfilippo s.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Via Panoramica dei Templi</w:t>
      </w:r>
    </w:p>
    <w:p>
      <w:pPr>
        <w:pStyle w:val="Normal"/>
        <w:spacing w:before="0" w:after="200"/>
        <w:rPr>
          <w:rFonts w:ascii="Arial" w:hAnsi="Arial" w:cs="Arial"/>
          <w:b/>
          <w:b/>
          <w:bCs/>
          <w:color w:val="000000"/>
          <w:sz w:val="20"/>
          <w:szCs w:val="20"/>
        </w:rPr>
      </w:pPr>
      <w:r>
        <w:rPr>
          <w:rFonts w:cs="Arial" w:ascii="Arial" w:hAnsi="Arial"/>
          <w:b/>
          <w:bCs/>
          <w:color w:val="000000"/>
          <w:sz w:val="20"/>
          <w:szCs w:val="20"/>
        </w:rPr>
        <w:t>92100 Agrigento.</w:t>
      </w:r>
    </w:p>
    <w:sectPr>
      <w:type w:val="continuous"/>
      <w:pgSz w:orient="landscape" w:w="16838" w:h="11906"/>
      <w:pgMar w:left="1134" w:right="1418"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eologiaviva.tv/" TargetMode="External"/><Relationship Id="rId4" Type="http://schemas.openxmlformats.org/officeDocument/2006/relationships/hyperlink" Target="http://www.parcodeitempl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50:00Z</dcterms:created>
  <dc:creator>Utente</dc:creator>
  <dc:description/>
  <cp:keywords/>
  <dc:language>en-US</dc:language>
  <cp:lastModifiedBy>.</cp:lastModifiedBy>
  <dcterms:modified xsi:type="dcterms:W3CDTF">2012-12-05T13:50:00Z</dcterms:modified>
  <cp:revision>2</cp:revision>
  <dc:subject/>
  <dc:title>  </dc:title>
</cp:coreProperties>
</file>