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i/>
          <w:color w:val="000000"/>
          <w:u w:val="single"/>
        </w:rPr>
        <w:t>ALLEGATO A</w:t>
      </w:r>
      <w:r>
        <w:rPr>
          <w:b/>
          <w:i/>
          <w:color w:val="000000"/>
        </w:rPr>
        <w:t xml:space="preserve"> - </w:t>
      </w:r>
      <w:r>
        <w:rPr>
          <w:b/>
          <w:color w:val="000000"/>
          <w:sz w:val="28"/>
          <w:szCs w:val="28"/>
        </w:rPr>
        <w:t>CONCORSO NAZIONALE: ‘La Memoria genera Speranza 2014’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SCHEDA PRESENTAZIONE  ESPERIENZE DIDATTICHE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TOLO ESPERIENZA / PERCORSO / PROGETT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STITUTO SCOLASTICO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992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REFERENTE 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DUTTORI DELL'ESPERIENZA 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INIZIO ESPERIENZA:    ANNO             MES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FINE ESPERIENZA:        ANNO             MES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DISCIPLINE - AMBITI  interessati dal percorso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ADO DI SCUOL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TA' ALUNNI DESTINATARI DELL’ESPERIENZ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DEA E  TEMA CENTRALE: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5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IETTIVI del percorso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CRIZIONE DELL’ATTIVITÀ (possibilmente per fasi)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OCUMENTI  E MATERIALI ALLEGATI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</w:t>
            </w:r>
            <w:r>
              <w:rPr>
                <w:sz w:val="20"/>
              </w:rPr>
              <w:t xml:space="preserve">Es.: ipertesti, illustrativi o descrittivi, su qualsiasi argomento; </w:t>
            </w:r>
            <w:r>
              <w:rPr>
                <w:color w:val="000000"/>
                <w:sz w:val="20"/>
              </w:rPr>
              <w:t>manifesti, materiale da esposizione; pubblicazioni (libri, brochure, etc.); file video esclusivamente in formato AVI (</w:t>
            </w:r>
            <w:r>
              <w:rPr>
                <w:b/>
                <w:color w:val="000000"/>
                <w:sz w:val="20"/>
              </w:rPr>
              <w:t>verificare)</w:t>
            </w:r>
            <w:r>
              <w:rPr>
                <w:color w:val="000000"/>
                <w:sz w:val="20"/>
              </w:rPr>
              <w:t xml:space="preserve"> o audio; immagini (disegni, foto, etc.); testi scritti; oggetti costruiti, altro)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1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2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3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4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DALITÀ DI LAVORO E METODOLOGIA DIDATTIC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MODALITÀ E STRUMENTI DI VERIFICA – VALUTAZION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UNTI DI FORZA E DI DEBOLEZZA DELL’ESPERIENZ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OSSIBILI SVILUPP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6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Heading6"/>
              <w:jc w:val="both"/>
              <w:rPr>
                <w:sz w:val="22"/>
              </w:rPr>
            </w:pPr>
            <w:r>
              <w:rPr>
                <w:sz w:val="22"/>
              </w:rPr>
              <w:t>BIBLIOGRAFIA E SITOGRAFIA di riferimento (se lo si ritiene opportuno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u w:val="single"/>
        </w:rPr>
        <w:t>ALLEGATO B</w:t>
      </w:r>
      <w:r>
        <w:rPr>
          <w:b/>
          <w:i/>
          <w:color w:val="000000"/>
        </w:rPr>
        <w:t xml:space="preserve">- </w:t>
      </w:r>
      <w:r>
        <w:rPr>
          <w:b/>
          <w:bCs/>
          <w:color w:val="000000"/>
          <w:sz w:val="28"/>
          <w:szCs w:val="28"/>
        </w:rPr>
        <w:t>CONCORSO NAZIONALE: ‘La Memoria genera Speranza 2014’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CHEDA DI PARTECIPAZIONE</w:t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60"/>
      </w:tblGrid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70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Scuola</w:t>
            </w:r>
          </w:p>
          <w:p>
            <w:pPr>
              <w:pStyle w:val="Header"/>
              <w:ind w:firstLine="708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dirizzo 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elefon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elefax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-mail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me del dirigente scolastico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e dell’insegnante di riferi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entuale Telefono (fisso e/o mobile) ed indirizzo di posta elettronica</w:t>
            </w:r>
          </w:p>
        </w:tc>
      </w:tr>
      <w:tr>
        <w:trPr>
          <w:trHeight w:val="25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lasse di appartenenza degli student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Titolo dell’ESPERIENZA PERCORSO-PROGETTO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Altre informazioni ritenute utili (facoltativo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  <w:u w:val="single"/>
        </w:rPr>
        <w:t>ALLEGATO C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bCs/>
          <w:color w:val="000000"/>
          <w:sz w:val="28"/>
          <w:szCs w:val="28"/>
        </w:rPr>
        <w:t>CONCORSO NAZIONALE: ‘La Memoria genera Speranza 2014’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sottoscritto _______________________ legale rappresentate dell’Istituto _______________________ con sede in ___________________________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nche ai sensi degli artt. 10 e 320 cod. civ. e degli artt. 96 e 97 legge 2.4.1941, n. 633, Legge sul diritto d’autor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utorizza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 xml:space="preserve">L’Istituzione Culturale Centro Documentazione Don Lorenzo Milani e Scuola di Barbiana ad </w:t>
      </w:r>
      <w:r>
        <w:rPr>
          <w:rFonts w:cs="Arial" w:ascii="Arial" w:hAnsi="Arial"/>
        </w:rPr>
        <w:t xml:space="preserve"> effettuare sulla documentazione del progetto  presentato per la partecipazione al Concorso Nazionale di cui in oggetto, operazioni di: fotoriproduzione, scannerizzazione e pubblicazione a titolo gratuito sul sito web </w:t>
      </w:r>
      <w:hyperlink r:id="rId2">
        <w:r>
          <w:rPr>
            <w:rStyle w:val="InternetLink"/>
            <w:rFonts w:cs="Arial" w:ascii="Arial" w:hAnsi="Arial"/>
          </w:rPr>
          <w:t>www.istituzionedonmilani.org</w:t>
        </w:r>
      </w:hyperlink>
      <w:r>
        <w:rPr>
          <w:rFonts w:cs="Arial" w:ascii="Arial" w:hAnsi="Arial"/>
        </w:rPr>
        <w:t xml:space="preserve"> ai fini della sua diffusione senza limiti di tempo, nonché </w:t>
      </w:r>
      <w:r>
        <w:rPr>
          <w:rFonts w:cs="Arial" w:ascii="Arial" w:hAnsi="Arial"/>
          <w:color w:val="000000"/>
        </w:rPr>
        <w:t xml:space="preserve">ad utilizzarla per eventuali pubblicazioni senza scopo di lucro, </w:t>
      </w:r>
      <w:r>
        <w:rPr>
          <w:rFonts w:cs="Arial" w:ascii="Arial" w:hAnsi="Arial"/>
        </w:rPr>
        <w:t>senza avere nulla a pretendere in termini di compenso o dirit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sente autorizzazione potrà essere revocata in ogni tempo con comunicazione scritta da inviare al Presidente dell’istituzione Culturale Don Lorenzo Milani – Presso Comune di Vicchio (Prov.di Firenze) – via Garibaldi n.1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ro e firm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TimesNewRoman" w:hAnsi="TimesNewRoman" w:cs="TimesNew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zionedonmilani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10:00Z</dcterms:created>
  <dc:creator>lisi</dc:creator>
  <dc:description/>
  <cp:keywords/>
  <dc:language>en-US</dc:language>
  <cp:lastModifiedBy>lisi</cp:lastModifiedBy>
  <cp:lastPrinted>2011-09-15T12:14:00Z</cp:lastPrinted>
  <dcterms:modified xsi:type="dcterms:W3CDTF">2013-11-29T12:10:00Z</dcterms:modified>
  <cp:revision>4</cp:revision>
  <dc:subject/>
  <dc:title> </dc:title>
</cp:coreProperties>
</file>