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rFonts w:ascii="Arial" w:hAnsi="Arial" w:cs="Arial"/>
          <w:sz w:val="19"/>
          <w:szCs w:val="19"/>
        </w:rPr>
      </w:pPr>
      <w:r>
        <w:rPr>
          <w:color w:val="0000FF"/>
        </w:rPr>
        <w:drawing>
          <wp:inline distT="0" distB="0" distL="0" distR="0">
            <wp:extent cx="729615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0000FF"/>
        </w:rPr>
        <w:t xml:space="preserve">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2120265" cy="60071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0000FF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177290" cy="334645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Corpodeltesto3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Corpodeltesto3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MANDA DI ISCRIZIONE</w:t>
      </w:r>
    </w:p>
    <w:p>
      <w:pPr>
        <w:pStyle w:val="Corpodeltesto3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LA SECONDA EDIZIONE DEL CONCORSO SCOLASTIC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“</w:t>
      </w:r>
      <w:r>
        <w:rPr>
          <w:rFonts w:cs="Comic Sans MS" w:ascii="Comic Sans MS" w:hAnsi="Comic Sans MS"/>
          <w:b/>
          <w:sz w:val="24"/>
        </w:rPr>
        <w:t>Ripensiamo il futuro”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o   sottoscritto/a (a cura del genitore se il partecipante è minore di 18 anni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ognome e nome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Nato/a  a_____________________________  il___________________  e residente a 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AP_________ prov._____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Via  ____________________________n°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. ________________________</w:t>
        <w:tab/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-mail _________________</w:t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genitore di_____________________________nato/a a____________prov.____il________e residente a ____________________________ CAP_________ prov.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Via______________________n°______) regolarmente iscritto/a alla classe_______ dell’Istituto Scolastico ______________________ della città di ________________________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via ___________________________ CAP________________ prov. ____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Chiedo di partecipare </w:t>
        <w:tab/>
        <w:t>/ chiedo che mio/a figlio/a partecipi</w:t>
        <w:tab/>
        <w:tab/>
        <w:tab/>
      </w:r>
    </w:p>
    <w:p>
      <w:pPr>
        <w:pStyle w:val="Corpodeltesto2"/>
        <w:rPr/>
      </w:pPr>
      <w:r>
        <w:rPr/>
        <w:t>alla seconda edizione del concorso "Ripensiamo il futuro", promosso da Confindustria Fermo, nella sezione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</w:rPr>
        <w:t>A – scuole medie inferiori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</w:rPr>
        <w:t>B – scuole medie superio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 allego per opportuna iscrizione l’elaborato intitolato/ ed allego per opportuna iscrizione l’elaborato preparato da mio/a figlio/a intitola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hiaro che l’elaborato è inedit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Dichiaro altresì di non avere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</w:rPr>
        <w:t>pubblicato dietro corrispettivo alcuna delle mie opere / opere di mio/a figlio/a.</w:t>
      </w:r>
    </w:p>
    <w:p>
      <w:pPr>
        <w:pStyle w:val="Corpodeltesto2"/>
        <w:rPr/>
      </w:pPr>
      <w:r>
        <w:rPr/>
        <w:t>Dichiaro infine di accettare quanto previsto dal bando di Concorso e le decisioni adottate dalla giuria.</w:t>
      </w:r>
    </w:p>
    <w:p>
      <w:pPr>
        <w:pStyle w:val="Corpodeltesto2"/>
        <w:rPr/>
      </w:pPr>
      <w:r>
        <w:rPr/>
        <w:t>Accetto l’eventuale pubblicazione dell’elaborato che non sarà in alcun caso restituit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ogo e data</w:t>
        <w:tab/>
        <w:t>____________________</w:t>
        <w:tab/>
        <w:t xml:space="preserve"> In fede ______________________</w:t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festazione di consenso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sideriamo informarLa che il D.lgs. n. 196 del 30 giugno 2003 (“Codice in materia di protezione dei dati personali”) prevede la tutela delle persone e di altri soggetti rispetto al trattamento dei dati personali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i sensi dell'articolo 13 del D.lgs. n.196/2003, pertanto, Le forniamo le seguenti informazion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I dati da Lei forniti verranno trattati per le seguenti finalità: inviare informazioni relative al Concorso</w:t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sz w:val="16"/>
          <w:szCs w:val="16"/>
        </w:rPr>
        <w:t>b)     Il trattamento sarà effettuato con le seguenti modalità: informatizzato</w:t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sz w:val="16"/>
          <w:szCs w:val="16"/>
        </w:rPr>
        <w:t>c)     Il titolare del trattamento è: Confindustria Fermo, via Respighi 2 - Fermo</w:t>
      </w:r>
      <w:r>
        <w:rPr/>
        <w:t xml:space="preserve"> 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o il consenso                      Nego il consenso  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        (data e firma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fm.camcom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23:00Z</dcterms:created>
  <dc:creator>minnie</dc:creator>
  <dc:description/>
  <cp:keywords/>
  <dc:language>en-US</dc:language>
  <cp:lastModifiedBy>a.panico</cp:lastModifiedBy>
  <cp:lastPrinted>2013-11-26T15:16:00Z</cp:lastPrinted>
  <dcterms:modified xsi:type="dcterms:W3CDTF">2013-12-04T10:13:00Z</dcterms:modified>
  <cp:revision>9</cp:revision>
  <dc:subject/>
  <dc:title>DOMANDA DI ISCRIZIONE</dc:title>
</cp:coreProperties>
</file>