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URA00DGOS Prot. 5458</w:t>
        <w:tab/>
        <w:tab/>
        <w:tab/>
        <w:tab/>
        <w:tab/>
        <w:t>Roma, 3 settembre 2012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579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i  Direttori Generali </w:t>
        <w:br/>
        <w:t>degli Uffici Scolastici Regionali</w:t>
        <w:br/>
        <w:t>LORO SED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 Sovrintendente agli Studi per la Regione Autonoma della Valle d’Aost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 Sovrintendente Scolastico </w:t>
        <w:br/>
        <w:t>per la Provincia Autonoma di Bolz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 Sovrintendente Scolastico </w:t>
        <w:br/>
        <w:t>per la Provincia Autonoma di Trent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’Intendente Scolastico per le scuole</w:t>
        <w:br/>
        <w:t>delle località ladine di Bolz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l’Intendente Scolastico </w:t>
        <w:br/>
        <w:t xml:space="preserve">per la scuola in lingua tedesca </w:t>
      </w:r>
    </w:p>
    <w:p>
      <w:pPr>
        <w:pStyle w:val="Normal"/>
        <w:ind w:right="-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 Bolzano  </w:t>
        <w:br/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ggetto: Orientascienze per i docenti: Premio nazionale Didattica della Scienza – Firenze 15 Novembre 2012</w:t>
      </w:r>
    </w:p>
    <w:p>
      <w:pPr>
        <w:pStyle w:val="NormaleWeb"/>
        <w:shd w:fill="FFFFFF" w:val="clear"/>
        <w:spacing w:lineRule="atLeast" w:line="240"/>
        <w:ind w:firstLine="708"/>
        <w:jc w:val="both"/>
        <w:rPr/>
      </w:pPr>
      <w:r>
        <w:rPr>
          <w:rFonts w:cs="Arial" w:ascii="Arial" w:hAnsi="Arial"/>
        </w:rPr>
        <w:t>La Confindustria  e Confindustria Firenze,  in collaborazione con la Scrivente, con il Comitato per  Sviluppo Cultura Scientifica e Tecnologica, con la Conferenza dei Presidi delle Facoltà di Scienze, l’Associazione Italiana Editori e l’Associazione Nazionale Presidi, promuovono anche per questo anno il Premio nazionale Didattica della Scienza edizione 2012-13.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 destinatari sono i docenti delle scuole secondarie di primo e secondo grado che parteciperanno con un gruppo di studenti o una classe a nome dell'istituto di appartenenz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8" w:before="106" w:after="0"/>
        <w:jc w:val="both"/>
        <w:rPr/>
      </w:pPr>
      <w:r>
        <w:rPr>
          <w:rFonts w:cs="Arial" w:ascii="Arial" w:hAnsi="Arial"/>
          <w:szCs w:val="24"/>
        </w:rPr>
        <w:t xml:space="preserve">Le attività richieste rientrano in due tematiche: </w:t>
      </w:r>
      <w:r>
        <w:rPr>
          <w:rFonts w:cs="Arial" w:ascii="Arial" w:hAnsi="Arial"/>
          <w:b/>
          <w:szCs w:val="24"/>
        </w:rPr>
        <w:t xml:space="preserve">“Orientamento verso la scienza e la tecnologia” e “Scienza e tecnologia” </w:t>
      </w:r>
      <w:r>
        <w:rPr>
          <w:rFonts w:cs="Arial" w:ascii="Arial" w:hAnsi="Arial"/>
          <w:szCs w:val="24"/>
        </w:rPr>
        <w:t>e dovranno consistere in uno o più percorsi con particolare riferimento al segmento dell'istruzione tecnico-professionale, e all'orientamento di genere. I percorsi dovranno avere natura fortemente laboratoriale.</w:t>
        <w:br/>
        <w:t>Gli interessati al Premio dovranno far pervenire entro il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8" w:before="106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1 settembre 2012</w:t>
      </w:r>
      <w:r>
        <w:rPr>
          <w:rFonts w:cs="Arial" w:ascii="Arial" w:hAnsi="Arial"/>
          <w:szCs w:val="24"/>
        </w:rPr>
        <w:t xml:space="preserve"> la SCHEDA DI PROGETTO allegata del progetto all'indirizzo mail </w:t>
      </w:r>
      <w:r>
        <w:rPr>
          <w:rFonts w:cs="Arial" w:ascii="Arial" w:hAnsi="Arial"/>
          <w:i/>
          <w:szCs w:val="24"/>
          <w:u w:val="single"/>
        </w:rPr>
        <w:t>f.rocca@istruzione.it</w:t>
      </w:r>
      <w:r>
        <w:rPr>
          <w:rFonts w:cs="Arial" w:ascii="Arial" w:hAnsi="Arial"/>
          <w:szCs w:val="24"/>
        </w:rPr>
        <w:t xml:space="preserve"> (Comitato per lo Sviluppo della Cultura Scientifica e Tecnologica – D.G. per gli Ordinamenti scolastici e per l'autonomia scolastica), con oggetto – </w:t>
      </w:r>
      <w:r>
        <w:rPr>
          <w:rFonts w:cs="Arial" w:ascii="Arial" w:hAnsi="Arial"/>
          <w:i/>
          <w:szCs w:val="24"/>
        </w:rPr>
        <w:t>Premio didattica della Scienza 2011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11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8 settembre 2012 </w:t>
      </w:r>
      <w:r>
        <w:rPr>
          <w:rFonts w:cs="Arial" w:ascii="Arial" w:hAnsi="Arial"/>
          <w:szCs w:val="24"/>
        </w:rPr>
        <w:t>al seguente indirizzo: Ministero dell'Istruzione, dell'Università e della Ricerca – Comitato per lo Sviluppo della Cultura Scientifica e Tecnologica – Direzione Generale per gli Ordinamenti scolastici e per l'autonomia scolastica – Via Ippolito Nievo, 35 – 00195 ROMA la documentazione richiesta dal bando allegato.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rilevanza dell’iniziativa si invita a darne ampia diffusione. 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hd w:fill="FFFFFF" w:val="clear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IL DIRETTORE GENERALE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    F.toCarmela Palumbo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  <w:i w:val="false"/>
      <w:iCs w:val="false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50:00Z</dcterms:created>
  <dc:creator>M.I.U.R.</dc:creator>
  <dc:description/>
  <cp:keywords/>
  <dc:language>en-US</dc:language>
  <cp:lastModifiedBy>M.I.U.R.</cp:lastModifiedBy>
  <cp:lastPrinted>2012-07-30T09:51:00Z</cp:lastPrinted>
  <dcterms:modified xsi:type="dcterms:W3CDTF">2012-09-03T10:36:00Z</dcterms:modified>
  <cp:revision>9</cp:revision>
  <dc:subject/>
  <dc:title> </dc:title>
</cp:coreProperties>
</file>