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iochi Matematici del Mediterrane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no 201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4"/>
        </w:rPr>
      </w:pPr>
      <w:r>
        <w:rPr>
          <w:rFonts w:cs="Comic Sans MS" w:ascii="Comic Sans MS" w:hAnsi="Comic Sans MS"/>
          <w:b/>
          <w:sz w:val="36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da inoltrare via mail insieme con la ricevuta di versamento ad uno dei seguenti indirizzi: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b/>
            <w:szCs w:val="24"/>
          </w:rPr>
          <w:t>segreteria@accademiamatematica.it</w:t>
        </w:r>
      </w:hyperlink>
      <w:r>
        <w:rPr>
          <w:rFonts w:cs="Comic Sans MS" w:ascii="Comic Sans MS" w:hAnsi="Comic Sans MS"/>
          <w:b/>
          <w:szCs w:val="24"/>
        </w:rPr>
        <w:tab/>
        <w:tab/>
      </w:r>
      <w:hyperlink r:id="rId3">
        <w:r>
          <w:rPr>
            <w:rStyle w:val="InternetLink"/>
            <w:rFonts w:cs="Comic Sans MS" w:ascii="Comic Sans MS" w:hAnsi="Comic Sans MS"/>
            <w:b/>
            <w:szCs w:val="24"/>
          </w:rPr>
          <w:t>giochi@accademiamatematica.it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entro il 6 ottobre 2012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</w:rPr>
        <w:t>Compilare la scheda in ogni sua parte inserendo al computer tutti i dati richiesti. In caso di più sedi si prega di voler riempire la parte riservata alle sedi e/o plessi dipendenti dalla Sede central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CUOLA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ice meccanografic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 della Scuol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del Dirigent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95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88" w:hRule="atLeast"/>
        </w:trPr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zio per la ricevuta di versamento</w:t>
            </w:r>
          </w:p>
        </w:tc>
      </w:tr>
      <w:tr>
        <w:trPr>
          <w:trHeight w:val="6092" w:hRule="atLeast"/>
        </w:trPr>
        <w:tc>
          <w:tcPr>
            <w:tcW w:w="59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ede staccata num. 1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ede staccata num. 2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ede staccata num. 3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ede staccata num. 4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Primaria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Secondaria di 1° grado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Secondaria di 2° grado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134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ologia di alunni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di partecipant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V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Secondaria di 2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 Secondaria di 2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a: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i autorizza il trattamento dei dati personali ai sensi del D. Lgs. Num. 196 del 30/06/2003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ccademiamatematica.it" TargetMode="External"/><Relationship Id="rId3" Type="http://schemas.openxmlformats.org/officeDocument/2006/relationships/hyperlink" Target="mailto:giochi@accademiamatematic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56:00Z</dcterms:created>
  <dc:creator>Alfredo</dc:creator>
  <dc:description/>
  <dc:language>en-US</dc:language>
  <cp:lastModifiedBy>Alfredo</cp:lastModifiedBy>
  <dcterms:modified xsi:type="dcterms:W3CDTF">2012-08-13T20:51:00Z</dcterms:modified>
  <cp:revision>2</cp:revision>
  <dc:subject/>
  <dc:title/>
</cp:coreProperties>
</file>