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4245" cy="217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taffette 2012-2013: Programma e Calendario dell’attività di formazione per i docenti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2069"/>
        <w:gridCol w:w="2069"/>
      </w:tblGrid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ttività di formazion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imar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econdaria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° e 2° grado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</w:rPr>
              <w:t>n. 8 ore di Formazione in presenza</w:t>
            </w:r>
          </w:p>
          <w:p>
            <w:pPr>
              <w:pStyle w:val="Default"/>
              <w:spacing w:lineRule="auto" w:line="240" w:before="0" w:after="12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ore 9,30-13,30/14,30-18,30</w:t>
            </w:r>
          </w:p>
          <w:p>
            <w:pPr>
              <w:pStyle w:val="Normal"/>
              <w:spacing w:lineRule="auto" w:line="240" w:before="0" w:after="120"/>
              <w:ind w:left="210" w:hanging="141"/>
              <w:jc w:val="both"/>
              <w:rPr/>
            </w:pPr>
            <w:r>
              <w:rPr>
                <w:b/>
                <w:bCs/>
              </w:rPr>
              <w:t xml:space="preserve">1.1 Questioni di stile: </w:t>
            </w:r>
            <w:r>
              <w:rPr/>
              <w:t>il modulo propone una riflessione sulla relazione tra l’originalità creativa e le strategie stilistiche, con riferimento agli aspetti linguistico-comunicativi e retorico-espressivi e ai diversi generi narrativi. Un approfondimento riguarderà il confronto tra le caratteristiche della scrittura letteraria con l’ordinaria pratica quotidiana delle nuove generazioni. (</w:t>
            </w:r>
            <w:r>
              <w:rPr>
                <w:b/>
                <w:bCs/>
              </w:rPr>
              <w:t>n. 4 ore)</w:t>
            </w:r>
          </w:p>
          <w:p>
            <w:pPr>
              <w:pStyle w:val="Normal"/>
              <w:spacing w:lineRule="auto" w:line="240" w:before="0" w:after="120"/>
              <w:ind w:left="210" w:hanging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  <w:r>
              <w:rPr/>
              <w:t xml:space="preserve"> </w:t>
            </w:r>
            <w:r>
              <w:rPr>
                <w:b/>
                <w:bCs/>
              </w:rPr>
              <w:t>Scrittura e nuove tecnologie (E-scrib@)</w:t>
            </w:r>
            <w:r>
              <w:rPr/>
              <w:t>: la giornata prosegue in forma laboratoriale con lavori di gruppo sugli argomenti trattati nel modulo antimeridiano. I fruitori dell’azione acquisiranno competenze anche di carattere tecnico per la gestione delle attività collegate alla scrittura con l’utilizzo degli strumenti digitali e telematici (</w:t>
            </w:r>
            <w:r>
              <w:rPr>
                <w:b/>
                <w:bCs/>
              </w:rPr>
              <w:t>n. 4 ore)</w:t>
            </w:r>
            <w:r>
              <w:rPr/>
              <w:tab/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docenti partecipano a uno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 i seguenti incontri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ENTRO</w:t>
            </w:r>
          </w:p>
          <w:p>
            <w:pPr>
              <w:pStyle w:val="Default"/>
              <w:spacing w:lineRule="auto" w:line="240" w:before="0" w:after="12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alerno, 18 ottobre 2012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RD</w:t>
            </w:r>
          </w:p>
          <w:p>
            <w:pPr>
              <w:pStyle w:val="Default"/>
              <w:spacing w:lineRule="auto" w:line="240" w:before="0" w:after="12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Mirandola (MO), 22 ottobre 2012 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UD</w:t>
            </w:r>
          </w:p>
          <w:p>
            <w:pPr>
              <w:pStyle w:val="Default"/>
              <w:spacing w:lineRule="auto" w:line="240" w:before="0" w:after="12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iso (RG), 24 ottobre 2012</w:t>
            </w:r>
          </w:p>
          <w:p>
            <w:pPr>
              <w:pStyle w:val="Default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10 ore di Formazione on 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cipit, istruzioni per l’uso e altri materiali utili per l’attività di scrittu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l 25 al 29 ottobre 2012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3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enti sul prodotto e riflessioni sul processo del cap.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novembre 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novembre 2012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3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enti sul prodotto e riflessioni sul processo del cap. 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 novembre 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 novembre 2012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3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enti sul prodotto e riflessioni sul processo del cap. 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dicembre 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dicembre 2012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3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enti sul prodotto e riflessioni sul processo del cap. 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dicembre 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 dicembre 2012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3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enti sull’editing dei primi quattro capito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 gennaio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gennaio 2013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3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enti sul prodotto e riflessioni sul processo del cap. 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gennaio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gennaio 2013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ttività di formazion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imar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econdaria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° e 2° grado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3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enti sul prodotto e riflessioni sul processo del cap. 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° febbraio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febbraio 2013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3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enti sul prodotto e riflessioni sul processo del cap. 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febbraio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 febbraio 2013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3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enti sul prodotto e riflessioni sul processo del cap. 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° marzo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marzo 2013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3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enti sul prodotto e riflessioni sul processo del cap. 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marzo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marzo 2013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3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venti sulla conclusione del racconto redatta dallo scrittore autore dell’incipi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marzo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 marzo 2013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7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visione ed editing finale del racco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l 25 al 27 marzo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l 3 al 5 aprile 2013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. 6 ore di Formazione online</w:t>
            </w:r>
            <w:r>
              <w:rPr>
                <w:rFonts w:cs="Calibri" w:ascii="Calibri" w:hAnsi="Calibri"/>
                <w:color w:val="000000"/>
              </w:rPr>
              <w:t xml:space="preserve"> sulla piattaforma E-scrib@</w:t>
            </w:r>
          </w:p>
          <w:p>
            <w:pPr>
              <w:pStyle w:val="Default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laborazione di un contributo per il Quaderno Metodologic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ll’8 al 10 aprile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ll’11 al 13 aprile 2013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12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</w:rPr>
              <w:t>n. 8 ore di Formazione in presenza</w:t>
            </w:r>
          </w:p>
          <w:p>
            <w:pPr>
              <w:pStyle w:val="Default"/>
              <w:spacing w:lineRule="auto" w:line="240" w:before="0" w:after="12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ore 9,30-13,30/14,30-18,30</w:t>
            </w:r>
          </w:p>
          <w:p>
            <w:pPr>
              <w:pStyle w:val="Normal"/>
              <w:spacing w:lineRule="auto" w:line="240" w:before="0" w:after="120"/>
              <w:ind w:left="141" w:hanging="141"/>
              <w:jc w:val="both"/>
              <w:rPr/>
            </w:pPr>
            <w:r>
              <w:rPr>
                <w:b/>
                <w:bCs/>
              </w:rPr>
              <w:t>2.1 Dal cantastorie al digital storyteller:</w:t>
            </w:r>
            <w:r>
              <w:rPr/>
              <w:t xml:space="preserve"> dalla sinergia tra la parola e lo schermo, che affonda le radici nella tradizione del cantastorie (si pensi solo all'uso del tabellone nel "cunto" siciliano) rendendo ancora più seducente la parola che interagisce con le immagini secondo i principi della sinestesia, all'integrazione dei diversi piani comunicativi, espressivi e percettivi attivati nella realizzazione/fruizione di una presentazione in Power Point o di un movie, di un book trailer o di un videogioco, all’efficacia narrativa di una colonna sonora, anche solo evocata, ovvero alla forma musicale di una narrazione; sono gli argomenti affrontati nel secondo modulo, funzionali alla fase di pubblicizzazione e promozione dei racconti realizzati dalle Staffette, prevista nella terza parte del percorso formativo.  (</w:t>
            </w:r>
            <w:r>
              <w:rPr>
                <w:b/>
                <w:bCs/>
              </w:rPr>
              <w:t>n. 4 ore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141" w:hanging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  <w:r>
              <w:rPr/>
              <w:t xml:space="preserve"> </w:t>
            </w:r>
            <w:r>
              <w:rPr>
                <w:b/>
                <w:bCs/>
              </w:rPr>
              <w:t>Narrazione e multimedialità: l</w:t>
            </w:r>
            <w:r>
              <w:rPr/>
              <w:t>a giornata prosegue in forma laboratoriale con lavori di gruppo sugli argomenti trattati nel modulo antimeridiano (</w:t>
            </w:r>
            <w:r>
              <w:rPr>
                <w:b/>
                <w:bCs/>
              </w:rPr>
              <w:t>n. 4 ore)</w:t>
            </w:r>
            <w:r>
              <w:rPr/>
              <w:tab/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docenti partecipano a uno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 i seguenti incontri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UD</w:t>
            </w:r>
          </w:p>
          <w:p>
            <w:pPr>
              <w:pStyle w:val="Default"/>
              <w:spacing w:lineRule="auto" w:line="240" w:before="0" w:after="12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Comiso (RG), 18 aprile 2013 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RD</w:t>
            </w:r>
          </w:p>
          <w:p>
            <w:pPr>
              <w:pStyle w:val="Default"/>
              <w:spacing w:lineRule="auto" w:line="240" w:before="0" w:after="12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Torino, 20 aprile 2013 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ENTRO</w:t>
            </w:r>
          </w:p>
          <w:p>
            <w:pPr>
              <w:pStyle w:val="Default"/>
              <w:spacing w:lineRule="auto" w:line="240" w:before="0" w:after="12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alerno, 24 aprile 2013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u w:val="single"/>
              </w:rPr>
              <w:t>Una giornata di stage</w:t>
            </w:r>
            <w:r>
              <w:rPr>
                <w:rFonts w:cs="Calibri" w:ascii="Calibri" w:hAnsi="Calibri"/>
                <w:u w:val="single"/>
              </w:rPr>
              <w:t xml:space="preserve"> (n. 8 ore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Default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ttività “pubbliche” di verifica, confronto e comunicazione delle esperienze con azioni “animate” di promozione e diffusione dei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“Raccontiadiecimilamani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ealizzati dalle Staffette.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Tra maggio e giugno 2013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ocenti partecipano attivamente a eventi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ti da Bimed in collaborazione con Enti, Istituzioni e parti sociali</w:t>
            </w:r>
          </w:p>
        </w:tc>
      </w:tr>
    </w:tbl>
    <w:p>
      <w:pPr>
        <w:pStyle w:val="Default"/>
        <w:spacing w:before="0" w:after="120"/>
        <w:ind w:left="360" w:hanging="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6985</wp:posOffset>
            </wp:positionH>
            <wp:positionV relativeFrom="paragraph">
              <wp:posOffset>56515</wp:posOffset>
            </wp:positionV>
            <wp:extent cx="1174750" cy="115062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7350</wp:posOffset>
            </wp:positionH>
            <wp:positionV relativeFrom="paragraph">
              <wp:posOffset>104140</wp:posOffset>
            </wp:positionV>
            <wp:extent cx="1370965" cy="87884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spacing w:lineRule="auto" w:line="240" w:before="0" w:after="120"/>
        <w:rPr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Il  Direttore 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eastAsia="Arial,Bold;Arial"/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Andrea Iovino</w:t>
      </w:r>
    </w:p>
    <w:sectPr>
      <w:type w:val="nextPage"/>
      <w:pgSz w:w="11906" w:h="16838"/>
      <w:pgMar w:left="85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Arial" w:hAnsi="Arial,Bold;Arial" w:eastAsia="Times New Roman" w:cs="Arial,Bold;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53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40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40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0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40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40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17:00Z</dcterms:created>
  <dc:creator>user</dc:creator>
  <dc:description/>
  <cp:keywords/>
  <dc:language>en-US</dc:language>
  <cp:lastModifiedBy>Andrea</cp:lastModifiedBy>
  <dcterms:modified xsi:type="dcterms:W3CDTF">2012-10-08T10:17:00Z</dcterms:modified>
  <cp:revision>2</cp:revision>
  <dc:subject/>
  <dc:title>Microsoft Word - All_regolamento</dc:title>
</cp:coreProperties>
</file>