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getto didattico “IL PRINCIPE PARANIX E L’INVASIONE DEGLI ULTRAPIDOCCHI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inua anche per il 2012/13 il progetto “Paranix”, rivolto a tutte le classi della scuola primar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gli allegati, il progetto, il modulo di adesione, il report sulle attività svolte in precedenza e ogni altra notizia uti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fficio Scolastico Regionale per l’Abruz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fficio IV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1:37:00Z</dcterms:created>
  <dc:creator>M.I.U.R.</dc:creator>
  <dc:description/>
  <cp:keywords/>
  <dc:language>en-US</dc:language>
  <cp:lastModifiedBy>M.I.U.R.</cp:lastModifiedBy>
  <dcterms:modified xsi:type="dcterms:W3CDTF">2012-10-26T11:41:00Z</dcterms:modified>
  <cp:revision>1</cp:revision>
  <dc:subject/>
  <dc:title>Progetto didattico “IL PRINCIPE PARANIX E L’INVASIONE DEGLI ULTRAPIDOCCHI”</dc:title>
</cp:coreProperties>
</file>