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LA SCUOLA SECONDARIA DI I GRADO STATALE di NOCERA SUPERIORE (SA)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RESA-PASCOLI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collaborazione c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COMUNE DI NOCERA SUPERIORE - S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 fine d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centivare le capacità creative degli alunn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promuovere e sviluppare forme di condivisione d’esperienze e di collaborazione a distanza tra scuol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rsi in continuità con le iniziative culturali presenti sul territorio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 xml:space="preserve">Sensibilizzare gli adolescenti alle problematiche legate alla tutela dell’ambiente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 xml:space="preserve">Promuovere la consapevolezza delle responsabilità individuali e collettive nell’alterazione dell’ambiente dovuta all’evoluzione tecnologica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 xml:space="preserve">Conoscere e rispettare il territorio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 xml:space="preserve">Educare al rispetto dell’ambiente domestico, scolastico, urbano e naturale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 xml:space="preserve">Educare al risparmio energetico ed alla raccolta differenziata dei rifiuti;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Sviluppare nei giovani la consapevolezza e il senso di responsabilità nei confronti del mondo naturale, e prassi quotidiane tese al rispetto dell’ambiente, proponendo loro l’abitudine di differenziare i rifiuti e trasmettere anche alle famiglie il messaggio per  una gestione più corretta e cosciente dei rifiuti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Usare i contenuti disciplinari come strumento per operare nell’ambiente, facendo altresì comprendere agli utenti dei progetti che i rifiuti possono diventare di nuovo fruibili se opportunamente differenziati e tratta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>INDICE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l I°concorso nazionale  di ARTE CREATIVA E RICICLAGGIO</w:t>
      </w:r>
    </w:p>
    <w:p>
      <w:pPr>
        <w:pStyle w:val="Normal"/>
        <w:jc w:val="center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I-CREATIVO</w:t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ABORATORIO CREATIVO DEL RICICL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</w:rPr>
        <w:t>BANDO E REGOLAMENTO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La partecipazione al concorso è riservata agli alunni delle classi della scuola secondaria di primo grado e delle clasi quinte del territorio nazionale, e si articola in una sezione: OPERA DI RICILAGGIO DELLA PLASTICA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Alla sezione  si può concorrere con un lavoro creativo di riciclaggio della plastica.</w:t>
      </w:r>
    </w:p>
    <w:p>
      <w:pPr>
        <w:pStyle w:val="Normal"/>
        <w:spacing w:before="120" w:after="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rodotte da un singolo alunno o dal gruppo classe)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La partecipazione avviene su invito diretto della scuola organizzatrice – Scuola secondaria di I Grado (SA) - o su richiesta spontanea di adesione delle scuole che saranno informate – laddove possibile – anche tramite gli USP provinciali o le Direzioni Regionali.</w:t>
      </w:r>
    </w:p>
    <w:p>
      <w:pPr>
        <w:pStyle w:val="Normal"/>
        <w:spacing w:before="120" w:after="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 Ricevuto via e-mail  il presente "Bando e Regolamento", le scuole, </w:t>
      </w:r>
      <w:r>
        <w:rPr>
          <w:rFonts w:cs="Arial" w:ascii="Arial" w:hAnsi="Arial"/>
          <w:u w:val="single"/>
        </w:rPr>
        <w:t>entro il 15 gennaio 2013</w:t>
      </w:r>
      <w:r>
        <w:rPr>
          <w:rFonts w:cs="Arial" w:ascii="Arial" w:hAnsi="Arial"/>
        </w:rPr>
        <w:t>,    comunicheranno alla SCUOLA MEDIA FRESA-PASCOLI, all'indirizzo: samm28800 istruzione.i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la conferma di adesione a nome del dirigente scolastico attraverso la compilazione della scheda allegata;</w:t>
      </w:r>
    </w:p>
    <w:p>
      <w:pPr>
        <w:pStyle w:val="Normal"/>
        <w:spacing w:before="12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6. I lavori, corredati da titolo, cognome e nome dell'alunno, classe e istituto, dovranno poi essere inviati </w:t>
      </w:r>
      <w:r>
        <w:rPr>
          <w:rFonts w:cs="Arial" w:ascii="Arial" w:hAnsi="Arial"/>
          <w:color w:val="000000"/>
          <w:u w:val="single"/>
        </w:rPr>
        <w:t>entro il 30</w:t>
      </w:r>
      <w:r>
        <w:rPr>
          <w:rFonts w:cs="Arial" w:ascii="Arial" w:hAnsi="Arial"/>
          <w:b/>
          <w:color w:val="000000"/>
          <w:u w:val="single"/>
        </w:rPr>
        <w:t xml:space="preserve"> marzo 2013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via PACCO POSTALE, </w:t>
      </w:r>
      <w:r>
        <w:rPr>
          <w:rFonts w:cs="Arial" w:ascii="Arial" w:hAnsi="Arial"/>
        </w:rPr>
        <w:t xml:space="preserve"> alla scuola organizzatric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57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I lavori  saranno valutati nell’ambito di una graduatoria nazionale, in base a criteri di coerenza con il tema del concorso e con le conoscenze tecnico-artistico-creative degli  studenti,  di scientificità, di originalità, di tecnica espressiva ed artistica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. Tutti i lavori, con i nominativi degli alunni, delle classi e della scuola , saranno inseriti in un’esposizione permanente di arte creativa sul riciclaggio localizzata all’interno dei locali scolastici della suola secondaria di I grado FRESA-PASCOLI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Cs w:val="20"/>
        </w:rPr>
        <w:t xml:space="preserve">8. PUBBLICAZIONE E DIFFUSIONE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Cs w:val="20"/>
        </w:rPr>
        <w:t xml:space="preserve">Legge sulla privacy. L’invio dell’elaborato  implica l’accettazione del trattamento dei dati personali dei referenti ai soli fini del concorso e di iniziative equiparabili organizzate da parte  della scuola 196/2003 e succ. modd.)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Cs w:val="20"/>
        </w:rPr>
        <w:t xml:space="preserve">I lavori premiati ed altri giudicati meritevoli potranno essere pubblicati ed esposti in una mostra permanente a scuola  </w:t>
      </w:r>
    </w:p>
    <w:p>
      <w:pPr>
        <w:pStyle w:val="Normal"/>
        <w:spacing w:before="12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I nomi dei vincitori saranno resi noti via e-mail a tutte le scuole che hanno partecipato. I primi tre classificati , saranno premiati con medaglie d’argento di diverso valore e con materiale didattico ed informatico di consistenza diversa nonché gadget storico/culturale del territorio. A tutti gli alunni partecipanti sarà rilasciato un attestato di merito. Un ulteriore riconoscimento sarà inviato alle rispettive scuole unitamente alla pubblicazione  della raccolta di tutti i lavori dagli alunni partecipanti in un’esposizione permanente.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rFonts w:cs="Arial" w:ascii="Arial" w:hAnsi="Arial"/>
        </w:rPr>
        <w:t>17.Per la cerimonia di premiazione, che si svolgerà presumibilmente nel mese di settembre 2013, saranno ospitati, a spese dell'organizzazione</w:t>
      </w:r>
      <w:r>
        <w:rPr>
          <w:rFonts w:cs="Arial" w:ascii="Arial" w:hAnsi="Arial"/>
          <w:color w:val="000000"/>
        </w:rPr>
        <w:t>, i tre alunni  premiati per ciascuna sezione e un genitore (o accompagnatore) per ognuno di essi, provenienti da altra provincia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 xml:space="preserve">18.Tutte le comunicazioni ed eventuali richieste di chiarimenti, vanno inviate al prof. CUOFANO GIOVANNI, all’indirizzo </w:t>
      </w:r>
      <w:hyperlink r:id="rId2">
        <w:r>
          <w:rPr>
            <w:rStyle w:val="InternetLink"/>
            <w:rFonts w:cs="Arial" w:ascii="Arial" w:hAnsi="Arial"/>
            <w:b/>
          </w:rPr>
          <w:t>rossella.petrone@istruzione.it</w:t>
        </w:r>
      </w:hyperlink>
      <w:r>
        <w:rPr>
          <w:rFonts w:cs="Arial" w:ascii="Arial" w:hAnsi="Arial"/>
          <w:b/>
        </w:rPr>
        <w:t xml:space="preserve"> o a </w:t>
      </w:r>
      <w:hyperlink r:id="rId3">
        <w:r>
          <w:rPr>
            <w:rStyle w:val="InternetLink"/>
            <w:rFonts w:cs="Arial" w:ascii="Arial" w:hAnsi="Arial"/>
            <w:b/>
          </w:rPr>
          <w:t>giovanni.cuofano@istruzione.it</w:t>
        </w:r>
      </w:hyperlink>
      <w:r>
        <w:rPr>
          <w:rFonts w:cs="Arial" w:ascii="Arial" w:hAnsi="Arial"/>
          <w:b/>
        </w:rPr>
        <w:t xml:space="preserve">  ; tel 347 7848243 oppure 338 5969087 ). È possibile anche consultare il sito attuale </w:t>
      </w:r>
      <w:hyperlink r:id="rId4">
        <w:r>
          <w:rPr>
            <w:rStyle w:val="InternetLink"/>
            <w:rFonts w:cs="Arial" w:ascii="Arial" w:hAnsi="Arial"/>
            <w:b/>
          </w:rPr>
          <w:t>WWW.scuolamedianocerasuperiore.it</w:t>
        </w:r>
      </w:hyperlink>
      <w:r>
        <w:rPr>
          <w:rFonts w:cs="Arial" w:ascii="Arial" w:hAnsi="Arial"/>
          <w:b/>
        </w:rPr>
        <w:t xml:space="preserve">  che diventerà nel breve periodo   </w:t>
      </w:r>
      <w:hyperlink r:id="rId5">
        <w:r>
          <w:rPr>
            <w:rStyle w:val="InternetLink"/>
            <w:rFonts w:cs="Arial" w:ascii="Arial" w:hAnsi="Arial"/>
            <w:b/>
          </w:rPr>
          <w:t>www.fresapascoli.gov.</w:t>
        </w:r>
      </w:hyperlink>
      <w:r>
        <w:rPr>
          <w:rFonts w:cs="Arial" w:ascii="Arial" w:hAnsi="Arial"/>
          <w:b/>
          <w:u w:val="single"/>
        </w:rPr>
        <w:t xml:space="preserve">it </w:t>
      </w:r>
      <w:r>
        <w:rPr>
          <w:rFonts w:cs="Arial" w:ascii="Arial" w:hAnsi="Arial"/>
          <w:b/>
        </w:rPr>
        <w:t>, dove saranno reperibili il bando e tutti gli indirizzi utili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ind w:left="49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IRIGENTE SCOLASTICO</w:t>
      </w:r>
    </w:p>
    <w:p>
      <w:pPr>
        <w:pStyle w:val="Normal"/>
        <w:spacing w:before="120" w:after="0"/>
        <w:ind w:left="4956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F.to Prof. Michele Cirino</w:t>
      </w:r>
    </w:p>
    <w:sectPr>
      <w:type w:val="nextPage"/>
      <w:pgSz w:w="11906" w:h="16838"/>
      <w:pgMar w:left="680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sella.petrone@istruzione.it" TargetMode="External"/><Relationship Id="rId3" Type="http://schemas.openxmlformats.org/officeDocument/2006/relationships/hyperlink" Target="mailto:giovanni.cuofano@istruzione.it" TargetMode="External"/><Relationship Id="rId4" Type="http://schemas.openxmlformats.org/officeDocument/2006/relationships/hyperlink" Target="http://WWW.scuolamedianocerasuperiore.it/" TargetMode="External"/><Relationship Id="rId5" Type="http://schemas.openxmlformats.org/officeDocument/2006/relationships/hyperlink" Target="http://www.fresapascoli.gov.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0:13:00Z</dcterms:created>
  <dc:creator>Pc</dc:creator>
  <dc:description/>
  <cp:keywords/>
  <dc:language>en-US</dc:language>
  <cp:lastModifiedBy>M C</cp:lastModifiedBy>
  <cp:lastPrinted>2008-11-11T10:17:00Z</cp:lastPrinted>
  <dcterms:modified xsi:type="dcterms:W3CDTF">2012-10-02T19:11:00Z</dcterms:modified>
  <cp:revision>5</cp:revision>
  <dc:subject/>
  <dc:title>LA DIREZIONE DIDATTICA STATALE</dc:title>
</cp:coreProperties>
</file>