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3095625" cy="224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20" t="18713" r="20630" b="21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“</w:t>
      </w:r>
      <w:r>
        <w:rPr>
          <w:rFonts w:cs="Verdana" w:ascii="Verdana" w:hAnsi="Verdana"/>
          <w:sz w:val="28"/>
          <w:szCs w:val="28"/>
        </w:rPr>
        <w:t>LA CREATIVITÀ NELL’ISTRUZIONE ARTISTICA ITALIANA”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CONCORSO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EMESS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Il MIUR organizza -  per l’anno scolastico 2012/2013 – la quarta edizione del  concorso rivolto agli studenti delle classi del IV e del V anno degli Istituti Statali d’Arte/Licei Artistici e del III anno dei Licei Artistici – nuovo Ordinamento, al fine di promuovere, incoraggiare e sostenere le potenzialità creative nel campo del design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Art. 1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INALITA’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 promozione della cultura progettuale nell’ambito dell’istruzione artistica è tra i compiti primari di un sistema scolastico in sintonia con gli obiettivi di crescita culturale ed economica di un Paese nel quale il patrimonio artistico e la tradizionale vocazione creativa hanno un peso e una valenza del tutto peculiari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el design si integrano diverse qualità del pensiero critico, tra cui fluidità, flessibilità e originalità, indispensabili affinché schemi nuovi ed originali irrompano in ambiti noti, dando vita a produzioni inedite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rt.2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BIETTIVI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concorso intende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llecitare i giovani all’espressione delle attitudini di creatività ed innovazione con particolare riferimento al design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2"/>
          <w:szCs w:val="22"/>
        </w:rPr>
        <w:t>promuovere nell’istruzione artistica opportunità di partecipare a percorsi comuni, confrontando i livelli raggiunti e arricchendo l’offerta formativ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2"/>
          <w:szCs w:val="22"/>
        </w:rPr>
        <w:t>integrare e potenziare la didattica curricolare sostenendo gli studenti attraverso percorsi pluridisciplinar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2"/>
          <w:szCs w:val="22"/>
        </w:rPr>
        <w:t>favorire il contatto diretto con il mondo della produzione per consentire la verifica degli aspetti ideativi e operativ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2"/>
          <w:szCs w:val="22"/>
        </w:rPr>
        <w:t>coltivare e tutelare i talenti che la scuola accoglie, forma e orienta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ttivare lo sviluppo e il consolidamento delle competenze di cooperazione e collaborazione nei percorsi didattici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rt.3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EMA DEL CONCORSO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 ciascuna Istituzione scolastica si richiede l’elaborazione e l’attuazione di uno o più progetti, eventualmente frutto dell’interazione tra i diversi indirizzi presenti nella scuola, inerenti la seguente tematica: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Cs w:val="24"/>
        </w:rPr>
        <w:t>“</w:t>
      </w:r>
      <w:r>
        <w:rPr>
          <w:rFonts w:cs="Verdana" w:ascii="Verdana" w:hAnsi="Verdana"/>
          <w:b/>
          <w:szCs w:val="24"/>
        </w:rPr>
        <w:t>Innovare le tradizioni tra sostenibilità e sperimentazione”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Il progetto dovrà essere frutto di un processo creativo </w:t>
      </w:r>
      <w:r>
        <w:rPr>
          <w:rFonts w:cs="Verdana" w:ascii="Verdana" w:hAnsi="Verdana"/>
          <w:b/>
          <w:sz w:val="22"/>
          <w:szCs w:val="22"/>
        </w:rPr>
        <w:t>originale</w:t>
      </w:r>
      <w:r>
        <w:rPr>
          <w:rFonts w:cs="Verdana" w:ascii="Verdana" w:hAnsi="Verdana"/>
          <w:sz w:val="22"/>
          <w:szCs w:val="22"/>
        </w:rPr>
        <w:t>, sviluppato attraverso l’uso di qualsiasi tecnica esecutiv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prodotto dovrà essere accompagnato da una relazione che espliciti le diverse fasi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iter progettuale: dall’idea alla progettazione, alla realizzazione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eventuali difficoltà incontrate, analizzate e superate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caratteristiche innovative dell’oggetto, dei materiali utilizzati, del processo seguito, del prodotto ottenuto, in maniera tale da sottolinearne il valore simbolico e la valenza funzional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rt.4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EMPI E MODI DI SVOLGIMENTO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desione entro il 14 dicembre 2012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a effettuarsi da un docente-tutor, inviando la scheda allegata, compilata in ogni sua parte all’indirizzo email: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caterina.spezzano@istruzione.it</w:t>
        </w:r>
      </w:hyperlink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invio della scheda rappresenta l’adesione della scuola, ma non è vincolante rispetto alle fasi successive, così come la mancata adesione non impedisce l’invio dei progetti nel rispetto dei tempi programmati nel presente band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ocente-tutor fornisce supporto e guida e assiste in tutte le fasi lo/gli studente/i nella ideazione ed attuazione del proget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nvio dei progetti entro il 28 febbraio 2013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e diverse fasi progettuali realizzate devono essere documentate con foto, disegni, video su supporto digitale (CD, DVD in formato jpg  per le foto e i disegni, formato avi per i video) in </w:t>
      </w:r>
      <w:r>
        <w:rPr>
          <w:rFonts w:cs="Verdana" w:ascii="Verdana" w:hAnsi="Verdana"/>
          <w:b/>
          <w:sz w:val="22"/>
          <w:szCs w:val="22"/>
        </w:rPr>
        <w:t xml:space="preserve">2 copie </w:t>
      </w:r>
      <w:r>
        <w:rPr>
          <w:rFonts w:cs="Verdana" w:ascii="Verdana" w:hAnsi="Verdana"/>
          <w:sz w:val="22"/>
          <w:szCs w:val="22"/>
        </w:rPr>
        <w:t>opportunamente etichettate con i dati identificativi dell’Istituzione scolastica, del docente-tutor, del/degli studente/i o del gruppo studenti, dal titolo del progetto, accompagnato da copie cartacee di tavole illustrative in formato A3 e relazione relativa all’iter seguito in formato A4 (massimo una cartella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materiale dovrà essere inviato a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“</w:t>
      </w:r>
      <w:r>
        <w:rPr>
          <w:rFonts w:cs="Verdana" w:ascii="Verdana" w:hAnsi="Verdana"/>
          <w:b/>
          <w:sz w:val="22"/>
          <w:szCs w:val="22"/>
        </w:rPr>
        <w:t>Concorso NewDesignduemilatredici”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IUR – D.G. Ordinamenti Scolastici e per l’Autonomia Scolastica – Uff. II –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V.le Trastevere 76/A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00153 Roma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lezione dei progetti entro il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mese di marzo 2013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Comitato Tecnico-Scientifico seleziona i progetti che presentano le caratteristiche previste dal precedente l’art. 3 e comunica alle Istituzioni scolastiche l’avvenuta selezione entro il mese di marzo 2013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nvio del prototipo entro il 24 maggio 2013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</w:t>
      </w:r>
      <w:r>
        <w:rPr>
          <w:rFonts w:cs="Verdana" w:ascii="Verdana" w:hAnsi="Verdana"/>
          <w:b/>
          <w:sz w:val="22"/>
          <w:szCs w:val="22"/>
        </w:rPr>
        <w:t xml:space="preserve"> progetti selezionati </w:t>
      </w:r>
      <w:r>
        <w:rPr>
          <w:rFonts w:cs="Verdana" w:ascii="Verdana" w:hAnsi="Verdana"/>
          <w:sz w:val="22"/>
          <w:szCs w:val="22"/>
        </w:rPr>
        <w:t xml:space="preserve">devono essere integrati entro il </w:t>
      </w:r>
      <w:r>
        <w:rPr>
          <w:rFonts w:cs="Verdana" w:ascii="Verdana" w:hAnsi="Verdana"/>
          <w:b/>
          <w:sz w:val="22"/>
          <w:szCs w:val="22"/>
        </w:rPr>
        <w:t>24 maggio 2013</w:t>
      </w:r>
      <w:r>
        <w:rPr>
          <w:rFonts w:cs="Verdana" w:ascii="Verdana" w:hAnsi="Verdana"/>
          <w:sz w:val="22"/>
          <w:szCs w:val="22"/>
        </w:rPr>
        <w:t xml:space="preserve"> con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’elaborato/oggetto finale (prototipo/modello) da inviarsi all’indirizzo di cui sopra.</w:t>
      </w:r>
    </w:p>
    <w:p>
      <w:pPr>
        <w:pStyle w:val="Normal"/>
        <w:jc w:val="both"/>
        <w:rPr>
          <w:rFonts w:ascii="Verdana" w:hAnsi="Verdana" w:cs="ArialMT"/>
          <w:color w:val="000000"/>
          <w:sz w:val="22"/>
          <w:szCs w:val="22"/>
        </w:rPr>
      </w:pPr>
      <w:r>
        <w:rPr>
          <w:rFonts w:cs="ArialMT" w:ascii="Verdana" w:hAnsi="Verdana"/>
          <w:color w:val="000000"/>
          <w:sz w:val="22"/>
          <w:szCs w:val="22"/>
        </w:rPr>
        <w:t>La partecipazione alla selezione comporta automaticamente l’accettazione integrale del presente regolamento e il consenso alla riproduzione grafica, fotografica e video delle opere scelte per qualsiasi pubblicazione di carattere documentaristico e promozionale che faccia riferimento alla manifestazione.</w:t>
      </w:r>
    </w:p>
    <w:p>
      <w:pPr>
        <w:pStyle w:val="Normal"/>
        <w:jc w:val="both"/>
        <w:rPr>
          <w:rFonts w:ascii="Verdana" w:hAnsi="Verdana" w:cs="ArialMT"/>
          <w:color w:val="000000"/>
          <w:sz w:val="22"/>
          <w:szCs w:val="22"/>
        </w:rPr>
      </w:pPr>
      <w:r>
        <w:rPr>
          <w:rFonts w:cs="ArialMT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rt.5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MITATO TECNICO-SCIENTIFICO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Al Comitato Tecnico-Scientifico costituito nel corso dell’edizione 2009/2010 è assegnato il compito di individuare, tra tutti i progetti selezionati, i </w:t>
      </w:r>
      <w:r>
        <w:rPr>
          <w:rFonts w:cs="Verdana" w:ascii="Verdana" w:hAnsi="Verdana"/>
          <w:b/>
          <w:sz w:val="22"/>
          <w:szCs w:val="22"/>
        </w:rPr>
        <w:t>tre</w:t>
      </w:r>
      <w:r>
        <w:rPr>
          <w:rFonts w:cs="Verdana" w:ascii="Verdana" w:hAnsi="Verdana"/>
          <w:sz w:val="22"/>
          <w:szCs w:val="22"/>
        </w:rPr>
        <w:t xml:space="preserve"> progetti vincitori del concorso, secondo i criteri fissati dallo stesso Comita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giudizio finale è insindacabile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  <w:highlight w:val="yellow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rt.6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esentazione dell’esperienz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 premiazione avverrà il </w:t>
      </w:r>
      <w:r>
        <w:rPr>
          <w:rFonts w:cs="Verdana" w:ascii="Verdana" w:hAnsi="Verdana"/>
          <w:b/>
          <w:sz w:val="22"/>
          <w:szCs w:val="22"/>
        </w:rPr>
        <w:t>4 ottobre 2013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ventuali ulteriori comunicazioni o variazioni del programma saranno fornite tramite il sito istituzionale del MIUR: </w:t>
      </w: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www.istruzione.it</w:t>
        </w:r>
      </w:hyperlink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Sarà organizzato un </w:t>
      </w:r>
      <w:r>
        <w:rPr>
          <w:rFonts w:cs="Verdana" w:ascii="Verdana" w:hAnsi="Verdana"/>
          <w:b/>
          <w:sz w:val="22"/>
          <w:szCs w:val="22"/>
        </w:rPr>
        <w:t>evento-mostra</w:t>
      </w:r>
      <w:r>
        <w:rPr>
          <w:rFonts w:cs="Verdana" w:ascii="Verdana" w:hAnsi="Verdana"/>
          <w:sz w:val="22"/>
          <w:szCs w:val="22"/>
        </w:rPr>
        <w:t xml:space="preserve"> con la partecipazione delle scuole selezionate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</w:t>
      </w:r>
      <w:r>
        <w:rPr>
          <w:rFonts w:cs="Verdana" w:ascii="Verdana" w:hAnsi="Verdana"/>
          <w:b/>
          <w:sz w:val="22"/>
          <w:szCs w:val="22"/>
        </w:rPr>
        <w:t>IL DIRETTORE GENERALE</w:t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                                        </w:t>
      </w:r>
      <w:r>
        <w:rPr>
          <w:rFonts w:cs="Verdana" w:ascii="Verdana" w:hAnsi="Verdana"/>
          <w:b/>
          <w:sz w:val="22"/>
          <w:szCs w:val="22"/>
        </w:rPr>
        <w:t>Carmela PALUMBO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</w:t>
    </w:r>
  </w:p>
  <w:p>
    <w:pPr>
      <w:pStyle w:val="Footer"/>
      <w:rPr/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 06.5849 2295</w:t>
    </w:r>
  </w:p>
  <w:p>
    <w:pPr>
      <w:pStyle w:val="Footer"/>
      <w:tabs>
        <w:tab w:val="clear" w:pos="4819"/>
        <w:tab w:val="clear" w:pos="9638"/>
        <w:tab w:val="left" w:pos="1830" w:leader="none"/>
      </w:tabs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>Fax 06.5849 3921</w:t>
      <w:tab/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>email antonio.lo-bello@istruzione.it</w:t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</w:t>
    </w:r>
  </w:p>
  <w:p>
    <w:pPr>
      <w:pStyle w:val="Footer"/>
      <w:rPr/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 06.5849 2295</w:t>
    </w:r>
  </w:p>
  <w:p>
    <w:pPr>
      <w:pStyle w:val="Footer"/>
      <w:tabs>
        <w:tab w:val="clear" w:pos="4819"/>
        <w:tab w:val="clear" w:pos="9638"/>
        <w:tab w:val="left" w:pos="183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ax 06.5849 3921</w:t>
      <w:tab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mail antonio.lo-bello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0"/>
      <w:jc w:val="center"/>
      <w:rPr/>
    </w:pPr>
    <w:r>
      <w:rPr>
        <w:rFonts w:cs="Arial" w:ascii="English111 Adagio BT" w:hAnsi="English111 Adagio BT"/>
        <w:i/>
        <w:sz w:val="28"/>
        <w:szCs w:val="28"/>
      </w:rPr>
      <w:t>Direzione Generale per gli Ordinamenti Scolastici e per l’Autonomia Scolast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72"/>
      </w:rPr>
    </w:pPr>
    <w:r>
      <w:rPr>
        <w:sz w:val="28"/>
      </w:rPr>
      <w:drawing>
        <wp:inline distT="0" distB="0" distL="0" distR="0">
          <wp:extent cx="885825" cy="885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48"/>
        <w:szCs w:val="48"/>
      </w:rPr>
    </w:pPr>
    <w:r>
      <w:rPr>
        <w:rFonts w:cs="English111 Adagio BT" w:ascii="English111 Adagio BT" w:hAnsi="English111 Adagio BT"/>
        <w:i/>
        <w:sz w:val="48"/>
        <w:szCs w:val="48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l’Istruzione</w:t>
    </w:r>
  </w:p>
  <w:p>
    <w:pPr>
      <w:pStyle w:val="Normal"/>
      <w:ind w:left="-567" w:right="-567" w:hanging="0"/>
      <w:jc w:val="center"/>
      <w:rPr/>
    </w:pPr>
    <w:r>
      <w:rPr>
        <w:rFonts w:cs="Arial" w:ascii="English111 Adagio BT" w:hAnsi="English111 Adagio BT"/>
        <w:i/>
        <w:sz w:val="32"/>
        <w:szCs w:val="32"/>
      </w:rPr>
      <w:t xml:space="preserve">Direzione Generale per gli Ordinamenti Scolastici e per 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l’Autonomia Scolastica</w:t>
    </w:r>
  </w:p>
  <w:p>
    <w:pPr>
      <w:pStyle w:val="Normal"/>
      <w:spacing w:before="120" w:after="0"/>
      <w:ind w:left="-567" w:right="-567" w:hanging="0"/>
      <w:jc w:val="center"/>
      <w:rPr>
        <w:rFonts w:ascii="Verdana" w:hAnsi="Verdana" w:cs="Arial"/>
        <w:i/>
        <w:i/>
        <w:szCs w:val="24"/>
      </w:rPr>
    </w:pPr>
    <w:r>
      <w:rPr>
        <w:rFonts w:cs="Arial" w:ascii="Verdana" w:hAnsi="Verdana"/>
        <w:i/>
        <w:szCs w:val="24"/>
      </w:rPr>
      <w:t>- Ufficio II-</w:t>
    </w:r>
  </w:p>
  <w:p>
    <w:pPr>
      <w:pStyle w:val="Header"/>
      <w:rPr>
        <w:rFonts w:ascii="Verdana" w:hAnsi="Verdana" w:cs="Arial"/>
        <w:i/>
        <w:i/>
        <w:szCs w:val="24"/>
      </w:rPr>
    </w:pPr>
    <w:r>
      <w:rPr>
        <w:rFonts w:cs="Arial" w:ascii="Verdana" w:hAnsi="Verdana"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 Antiqua" w:hAnsi="Book Antiqua" w:cs="Book Antiqua"/>
      <w:szCs w:val="24"/>
    </w:rPr>
  </w:style>
  <w:style w:type="paragraph" w:styleId="Didascalia">
    <w:name w:val="Didascalia"/>
    <w:basedOn w:val="Normal"/>
    <w:next w:val="Normal"/>
    <w:qFormat/>
    <w:pPr/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terina.spezzano@istruzione.it" TargetMode="External"/><Relationship Id="rId4" Type="http://schemas.openxmlformats.org/officeDocument/2006/relationships/hyperlink" Target="http://www.istruzione.it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00:00Z</dcterms:created>
  <dc:creator>M.I.U.R.</dc:creator>
  <dc:description/>
  <cp:keywords/>
  <dc:language>en-US</dc:language>
  <cp:lastModifiedBy>M.I.U.R.</cp:lastModifiedBy>
  <cp:lastPrinted>2012-09-19T11:08:00Z</cp:lastPrinted>
  <dcterms:modified xsi:type="dcterms:W3CDTF">2012-09-19T09:09:00Z</dcterms:modified>
  <cp:revision>6</cp:revision>
  <dc:subject/>
  <dc:title> </dc:title>
</cp:coreProperties>
</file>