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Certame “Concetto Marchesi” 2012 - Scheda bibliografica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>Le indicazioni qui contenute non hanno nessuna pretesa di esaustività e non si devono intendere come vincolanti. Si tratta di semplici suggerimenti volti a orientare il lavoro preparatorio di docenti e studenti ai fini di una migliore interpretazione del brano da tradurre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) Studi di caratter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snardi Parente M., </w:t>
      </w:r>
      <w:r>
        <w:rPr>
          <w:i/>
        </w:rPr>
        <w:t xml:space="preserve">Il concetto di “Philia”nella  storia della società greca, </w:t>
      </w:r>
      <w:r>
        <w:rPr/>
        <w:t>in “Quaderni di Storia e cultura”, 3 (1954), pp. 200-211.</w:t>
      </w:r>
    </w:p>
    <w:p>
      <w:pPr>
        <w:pStyle w:val="Normal"/>
        <w:rPr/>
      </w:pPr>
      <w:r>
        <w:rPr/>
        <w:t xml:space="preserve">- Pizzolato L., </w:t>
      </w:r>
      <w:r>
        <w:rPr>
          <w:i/>
        </w:rPr>
        <w:t xml:space="preserve">L’idea di amicizia nel mondo antico, classico e cristiano, </w:t>
      </w:r>
      <w:r>
        <w:rPr/>
        <w:t>Einaudi, Torino 199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) Aristote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Cannavò F., </w:t>
      </w:r>
      <w:r>
        <w:rPr>
          <w:i/>
        </w:rPr>
        <w:t xml:space="preserve">Amicizia e piacere secondo Aristotele, </w:t>
      </w:r>
      <w:r>
        <w:rPr/>
        <w:t xml:space="preserve">in </w:t>
      </w:r>
      <w:r>
        <w:rPr>
          <w:i/>
        </w:rPr>
        <w:t xml:space="preserve">Filosofi greci e il piacere, </w:t>
      </w:r>
      <w:r>
        <w:rPr/>
        <w:t>a cura di L. Montoneri, Laterza, Roma-Bari 1994, pp. 169-179.</w:t>
      </w:r>
    </w:p>
    <w:p>
      <w:pPr>
        <w:pStyle w:val="Normal"/>
        <w:jc w:val="both"/>
        <w:rPr/>
      </w:pPr>
      <w:r>
        <w:rPr>
          <w:lang w:val="en-US"/>
        </w:rPr>
        <w:t xml:space="preserve">- Cooper J. M., </w:t>
      </w:r>
      <w:r>
        <w:rPr>
          <w:i/>
          <w:lang w:val="en-US"/>
        </w:rPr>
        <w:t xml:space="preserve">Aristotle on the forms of friendship, </w:t>
      </w:r>
      <w:r>
        <w:rPr>
          <w:lang w:val="en-US"/>
        </w:rPr>
        <w:t>in “Review of Metaphysics”, 30/4 (1976-77), pp. 619-648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- Danani C. </w:t>
      </w:r>
      <w:r>
        <w:rPr>
          <w:rStyle w:val="StrongEmphasis"/>
          <w:b w:val="false"/>
          <w:i/>
        </w:rPr>
        <w:t xml:space="preserve">L'amicizia degli antichi: Gadamer in dialogo con Platone e Aristotele, </w:t>
      </w:r>
      <w:r>
        <w:rPr/>
        <w:t>Vita e Pensiero, Milano, Università Cattolica del Sacro Cuore 2003.</w:t>
      </w:r>
    </w:p>
    <w:p>
      <w:pPr>
        <w:pStyle w:val="Normal"/>
        <w:jc w:val="both"/>
        <w:rPr/>
      </w:pPr>
      <w:r>
        <w:rPr/>
        <w:t xml:space="preserve">- Natali C., </w:t>
      </w:r>
      <w:r>
        <w:rPr>
          <w:i/>
        </w:rPr>
        <w:t xml:space="preserve">La saggezza di Aristotele, </w:t>
      </w:r>
      <w:r>
        <w:rPr/>
        <w:t>Bibliopolis, Napoli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lat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Buccellato M., </w:t>
      </w:r>
      <w:r>
        <w:rPr>
          <w:i/>
        </w:rPr>
        <w:t>Studi sul dialogo platonico IV. Il tema della “Philia” e il suo interesse civile nel “Liside”</w:t>
      </w:r>
      <w:r>
        <w:rPr/>
        <w:t>, in “Rivista critica di Storia della filosofia”, 23 (1968), pp. 3-20.</w:t>
      </w:r>
    </w:p>
    <w:p>
      <w:pPr>
        <w:pStyle w:val="Normal"/>
        <w:jc w:val="both"/>
        <w:rPr/>
      </w:pPr>
      <w:r>
        <w:rPr/>
        <w:t xml:space="preserve">- Levi A., </w:t>
      </w:r>
      <w:r>
        <w:rPr>
          <w:i/>
        </w:rPr>
        <w:t xml:space="preserve">La teoria della Philia nel “Liside”, </w:t>
      </w:r>
      <w:r>
        <w:rPr/>
        <w:t>in “Giornale di metafisica”, 5 (1950), pp. 285-296.</w:t>
      </w:r>
    </w:p>
    <w:p>
      <w:pPr>
        <w:pStyle w:val="Normal"/>
        <w:jc w:val="both"/>
        <w:rPr/>
      </w:pPr>
      <w:r>
        <w:rPr/>
        <w:t xml:space="preserve">- Lualdi M., </w:t>
      </w:r>
      <w:r>
        <w:rPr>
          <w:i/>
        </w:rPr>
        <w:t xml:space="preserve">Il problema della Philia e il “Liside” platonico, </w:t>
      </w:r>
      <w:r>
        <w:rPr/>
        <w:t>Celuc, Milano 197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) Ciceron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Bellincioni M., </w:t>
      </w:r>
      <w:r>
        <w:rPr>
          <w:i/>
        </w:rPr>
        <w:t>Struttura e pensiero del “Laelius” ciceroniano</w:t>
      </w:r>
      <w:r>
        <w:rPr/>
        <w:t>, Paideia, Brescia 1970.</w:t>
      </w:r>
    </w:p>
    <w:p>
      <w:pPr>
        <w:pStyle w:val="Normal"/>
        <w:jc w:val="both"/>
        <w:rPr/>
      </w:pPr>
      <w:r>
        <w:rPr/>
        <w:t xml:space="preserve">- Citroni Marchetti S., </w:t>
      </w:r>
      <w:r>
        <w:rPr>
          <w:i/>
        </w:rPr>
        <w:t>Volontà degli amici ed esercizio del potere in Cicerone</w:t>
      </w:r>
      <w:r>
        <w:rPr/>
        <w:t>, in “Materiali e discussioni per l'analisi dei testi classici”, 42 (1999), pp. 65-9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Narducci E., </w:t>
      </w:r>
      <w:r>
        <w:rPr>
          <w:i/>
        </w:rPr>
        <w:t>Modelli etici e società. Un'idea di Cicerone</w:t>
      </w:r>
      <w:r>
        <w:rPr/>
        <w:t>, Giardini, Pisa 1989.</w:t>
      </w:r>
    </w:p>
    <w:p>
      <w:pPr>
        <w:pStyle w:val="Normal"/>
        <w:jc w:val="both"/>
        <w:rPr/>
      </w:pPr>
      <w:r>
        <w:rPr/>
        <w:t xml:space="preserve">- Narducci E.,  </w:t>
      </w:r>
      <w:r>
        <w:rPr>
          <w:i/>
        </w:rPr>
        <w:t xml:space="preserve">Le ambiguità dell' “amicitia”, </w:t>
      </w:r>
      <w:r>
        <w:rPr/>
        <w:t>in Cicerone,</w:t>
      </w:r>
      <w:r>
        <w:rPr>
          <w:i/>
        </w:rPr>
        <w:t xml:space="preserve"> L'amicizia, </w:t>
      </w:r>
      <w:r>
        <w:rPr/>
        <w:t>Milano BUR 2005, pp. 5-48.</w:t>
      </w:r>
    </w:p>
    <w:p>
      <w:pPr>
        <w:pStyle w:val="Normal"/>
        <w:jc w:val="both"/>
        <w:rPr/>
      </w:pPr>
      <w:r>
        <w:rPr/>
        <w:t xml:space="preserve">- Pizzolato L., </w:t>
      </w:r>
      <w:r>
        <w:rPr>
          <w:i/>
        </w:rPr>
        <w:t>L'amicizia in S. Agostino e il Laelius di Cicerone</w:t>
      </w:r>
      <w:r>
        <w:rPr/>
        <w:t>, in “Vigiliae Christianae” 28 (1974), pp. 203-2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Plutar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- Gallo I., </w:t>
      </w:r>
      <w:r>
        <w:rPr>
          <w:i/>
          <w:color w:val="000000"/>
          <w:shd w:fill="F8F6F2" w:val="clear"/>
        </w:rPr>
        <w:t>La parrhesia epicurea e il trattato De adulatore et amico di Plutarco. Qualche riflessione,</w:t>
      </w:r>
      <w:r>
        <w:rPr>
          <w:i/>
        </w:rPr>
        <w:t xml:space="preserve"> </w:t>
      </w:r>
      <w:r>
        <w:rPr/>
        <w:t xml:space="preserve">in AA. VV., </w:t>
      </w:r>
      <w:r>
        <w:rPr>
          <w:i/>
        </w:rPr>
        <w:t>Aspetti dello stoicismo e dell'epicureismo in Plutarco. Atti del II Convegno di studi su Plutarco Ferrara, 2-3 aprile 1987,</w:t>
      </w:r>
      <w:r>
        <w:rPr/>
        <w:t xml:space="preserve"> a cura di I. Gallo, Quaderni del Giornale filologico ferrarese n. 9, Ferrara 1988, pp. 119-128.</w:t>
      </w:r>
    </w:p>
    <w:p>
      <w:pPr>
        <w:pStyle w:val="Normal"/>
        <w:jc w:val="both"/>
        <w:rPr/>
      </w:pPr>
      <w:r>
        <w:rPr/>
        <w:t xml:space="preserve">- Valgiglio E., </w:t>
      </w:r>
      <w:r>
        <w:rPr>
          <w:i/>
        </w:rPr>
        <w:t>Amicizia e adulazione in Plutarco</w:t>
      </w:r>
      <w:r>
        <w:rPr/>
        <w:t>, Studi filosofici (Napoli Bibliopolis) VIII-IX 1985-1986.</w:t>
      </w:r>
    </w:p>
    <w:p>
      <w:pPr>
        <w:pStyle w:val="Normal"/>
        <w:jc w:val="both"/>
        <w:rPr/>
      </w:pPr>
      <w:r>
        <w:rPr/>
        <w:t xml:space="preserve">- Ziegler K., </w:t>
      </w:r>
      <w:r>
        <w:rPr>
          <w:i/>
        </w:rPr>
        <w:t xml:space="preserve">Plutarco, </w:t>
      </w:r>
      <w:r>
        <w:rPr/>
        <w:t>edizione italiana a cura di B. Zucchelli, Paideia, Brescia 1965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eastAsia="Calibri" w:cs="Geneva"/>
      <w:sz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48:00Z</dcterms:created>
  <dc:creator/>
  <dc:description/>
  <cp:keywords/>
  <dc:language>en-US</dc:language>
  <cp:lastModifiedBy>user</cp:lastModifiedBy>
  <dcterms:modified xsi:type="dcterms:W3CDTF">2012-03-16T08:54:00Z</dcterms:modified>
  <cp:revision>13</cp:revision>
  <dc:subject/>
  <dc:title>Plutarco, Come distinguere l'adulatore dall'amico</dc:title>
</cp:coreProperties>
</file>