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etto ETE 2012 – conoscere la Cin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ins w:id="2" w:author="M.I.U.R." w:date="2012-05-03T15:57:00Z"/>
        </w:rPr>
      </w:pPr>
      <w:r>
        <w:rPr>
          <w:rFonts w:cs="Courier New" w:ascii="Courier New" w:hAnsi="Courier New"/>
          <w:sz w:val="20"/>
          <w:szCs w:val="20"/>
        </w:rPr>
        <w:t xml:space="preserve">Il progetto </w:t>
      </w:r>
      <w:ins w:id="0" w:author="M.I.U.R." w:date="2012-05-03T15:57:00Z">
        <w:r>
          <w:rPr>
            <w:rFonts w:cs="Courier New" w:ascii="Courier New" w:hAnsi="Courier New"/>
            <w:sz w:val="20"/>
            <w:szCs w:val="20"/>
          </w:rPr>
          <w:t>rivolt</w:t>
        </w:r>
      </w:ins>
      <w:r>
        <w:rPr>
          <w:rFonts w:cs="Courier New" w:ascii="Courier New" w:hAnsi="Courier New"/>
          <w:sz w:val="20"/>
          <w:szCs w:val="20"/>
        </w:rPr>
        <w:t>o</w:t>
      </w:r>
      <w:ins w:id="1" w:author="M.I.U.R." w:date="2012-05-03T15:57:00Z">
        <w:r>
          <w:rPr>
            <w:rFonts w:cs="Courier New" w:ascii="Courier New" w:hAnsi="Courier New"/>
            <w:sz w:val="20"/>
            <w:szCs w:val="20"/>
          </w:rPr>
          <w:t xml:space="preserve"> a giovani di età compresa tra i 18 ed i 35 anni, per un approccio consapevole, profondo e mirato all’avvicinamento ed alla comprensione di una cultura antica e di un mondo in rapida espansione.</w:t>
        </w:r>
      </w:ins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ins w:id="4" w:author="M.I.U.R." w:date="2012-05-03T15:57:00Z"/>
        </w:rPr>
      </w:pPr>
      <w:ins w:id="3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6" w:author="M.I.U.R." w:date="2012-05-03T15:57:00Z"/>
        </w:rPr>
      </w:pPr>
      <w:ins w:id="5" w:author="M.I.U.R." w:date="2012-05-03T15:57:00Z">
        <w:r>
          <w:rPr>
            <w:rFonts w:cs="Courier New" w:ascii="Courier New" w:hAnsi="Courier New"/>
            <w:sz w:val="20"/>
            <w:szCs w:val="20"/>
          </w:rPr>
          <w:t>Per questa proposta la Fondazione Edulife ha messo a disposizione, per quest'anno, 100 borse di studio, del valore ciascuna di 700 euro, a favore dei giovani interessati a fare questo tipo di esperienza.</w:t>
        </w:r>
      </w:ins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ins w:id="8" w:author="M.I.U.R." w:date="2012-05-03T15:57:00Z"/>
        </w:rPr>
      </w:pPr>
      <w:ins w:id="7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0" w:author="M.I.U.R." w:date="2012-05-03T15:57:00Z"/>
        </w:rPr>
      </w:pPr>
      <w:ins w:id="9" w:author="M.I.U.R." w:date="2012-05-03T15:57:00Z">
        <w:r>
          <w:rPr>
            <w:rFonts w:cs="Courier New" w:ascii="Courier New" w:hAnsi="Courier New"/>
            <w:sz w:val="20"/>
            <w:szCs w:val="20"/>
          </w:rPr>
          <w:t>Le caratteristiche peculiari sono: Un approccio alla cultura (così profondamente diversa e sfidante rispetto alla nostra), con un modello formativo che accompagna e promuove i giovani, per creare possibilità di sviluppo e crescita umani e professionali.</w:t>
        </w:r>
      </w:ins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ins w:id="12" w:author="M.I.U.R." w:date="2012-05-03T15:57:00Z"/>
        </w:rPr>
      </w:pPr>
      <w:ins w:id="11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4" w:author="M.I.U.R." w:date="2012-05-03T15:57:00Z"/>
        </w:rPr>
      </w:pPr>
      <w:ins w:id="13" w:author="M.I.U.R." w:date="2012-05-03T15:57:00Z">
        <w:r>
          <w:rPr>
            <w:rFonts w:cs="Courier New" w:ascii="Courier New" w:hAnsi="Courier New"/>
            <w:sz w:val="20"/>
            <w:szCs w:val="20"/>
          </w:rPr>
          <w:t>Stiamo raccogliendo iscrizioni da Germania, Brasile ed Ecuador oltre che dall'Italia.</w:t>
        </w:r>
      </w:ins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ins w:id="16" w:author="M.I.U.R." w:date="2012-05-03T15:57:00Z"/>
        </w:rPr>
      </w:pPr>
      <w:ins w:id="15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18" w:author="M.I.U.R." w:date="2012-05-03T15:57:00Z"/>
        </w:rPr>
      </w:pPr>
      <w:ins w:id="17" w:author="M.I.U.R." w:date="2012-05-03T15:57:00Z">
        <w:r>
          <w:rPr>
            <w:rFonts w:cs="Courier New" w:ascii="Courier New" w:hAnsi="Courier New"/>
            <w:sz w:val="20"/>
            <w:szCs w:val="20"/>
          </w:rPr>
          <w:t>I suoi costi, come potrà vedere in allegato (e dai quali va detratto l'importo di 700 € della borsa di studio) sono assolutamente contenuti, tenuto conto della ricchezza dell'offerta.</w:t>
        </w:r>
      </w:ins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ins w:id="20" w:author="M.I.U.R." w:date="2012-05-03T15:57:00Z"/>
        </w:rPr>
      </w:pPr>
      <w:ins w:id="19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</w:t>
        </w:r>
      </w:ins>
    </w:p>
    <w:p>
      <w:pPr>
        <w:pStyle w:val="Normal"/>
        <w:autoSpaceDE w:val="false"/>
        <w:rPr>
          <w:ins w:id="24" w:author="M.I.U.R." w:date="2012-05-03T15:57:00Z"/>
        </w:rPr>
      </w:pPr>
      <w:ins w:id="21" w:author="M.I.U.R." w:date="2012-05-03T15:57:00Z">
        <w:r>
          <w:rPr>
            <w:rFonts w:cs="Courier New" w:ascii="Courier New" w:hAnsi="Courier New"/>
            <w:sz w:val="20"/>
            <w:szCs w:val="20"/>
          </w:rPr>
          <w:t xml:space="preserve">L'iniziativa ha già suscitato molto interesse da parte di istituzioni, aziende, università e scuole pubbliche e private. In Veneto l'iniziativa è sostenuta e promossa dall'associazione dei giovani industriali, il Comune di Verona ha già deliberato l'assegnazione di 5 ulteriori borse di studio a favore di studenti degli ultimi anni delle scuole superiori e l'Università di Verona ha messo a disposizione 10 borse di studio che coprono buona parte delle spese, a favore di suoi studenti (vedi: </w:t>
        </w:r>
      </w:ins>
      <w:hyperlink r:id="rId2">
        <w:ins w:id="22" w:author="M.I.U.R." w:date="2012-05-03T15:57:00Z">
          <w:r>
            <w:rPr>
              <w:rStyle w:val="InternetLink"/>
              <w:rFonts w:cs="Courier New" w:ascii="Courier New" w:hAnsi="Courier New"/>
              <w:color w:val="0000FF"/>
              <w:sz w:val="20"/>
              <w:szCs w:val="20"/>
              <w:u w:val="single"/>
            </w:rPr>
            <w:t>http://www.univr.it/main?ent=catdoc&amp;id=3664&amp;idDest=1&amp;sServ=24&amp;serv=29&amp;ssServ=28&amp;lang=it</w:t>
          </w:r>
        </w:ins>
      </w:hyperlink>
      <w:ins w:id="23" w:author="M.I.U.R." w:date="2012-05-03T15:57:00Z">
        <w:r>
          <w:rPr>
            <w:rFonts w:cs="Courier New" w:ascii="Courier New" w:hAnsi="Courier New"/>
            <w:sz w:val="20"/>
            <w:szCs w:val="20"/>
          </w:rPr>
          <w:t>). Banche ed imprese la stanno prendendo in considerazione come opportunità per le loro persone.</w:t>
        </w:r>
      </w:ins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ins w:id="26" w:author="M.I.U.R." w:date="2012-05-03T15:57:00Z"/>
        </w:rPr>
      </w:pPr>
      <w:ins w:id="25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</w:t>
        </w:r>
      </w:ins>
    </w:p>
    <w:p>
      <w:pPr>
        <w:pStyle w:val="Normal"/>
        <w:autoSpaceDE w:val="false"/>
        <w:rPr>
          <w:ins w:id="32" w:author="M.I.U.R." w:date="2012-05-03T15:57:00Z"/>
        </w:rPr>
      </w:pPr>
      <w:ins w:id="27" w:author="M.I.U.R." w:date="2012-05-03T15:57:00Z">
        <w:r>
          <w:rPr>
            <w:rFonts w:cs="Courier New" w:ascii="Courier New" w:hAnsi="Courier New"/>
            <w:sz w:val="20"/>
            <w:szCs w:val="20"/>
          </w:rPr>
          <w:t xml:space="preserve">Ulteriori informazioni (in quattro lingue) le trovi sul sito di ETE: </w:t>
        </w:r>
      </w:ins>
      <w:hyperlink r:id="rId3">
        <w:ins w:id="28" w:author="M.I.U.R." w:date="2012-05-03T15:57:00Z">
          <w:r>
            <w:rPr>
              <w:rStyle w:val="InternetLink"/>
              <w:rFonts w:cs="Courier New" w:ascii="Courier New" w:hAnsi="Courier New"/>
              <w:color w:val="0000FF"/>
              <w:sz w:val="20"/>
              <w:szCs w:val="20"/>
              <w:u w:val="single"/>
            </w:rPr>
            <w:t>http://ete.edulife.it</w:t>
          </w:r>
        </w:ins>
      </w:hyperlink>
      <w:ins w:id="29" w:author="M.I.U.R." w:date="2012-05-03T15:57:00Z">
        <w:r>
          <w:rPr>
            <w:rFonts w:cs="Courier New" w:ascii="Courier New" w:hAnsi="Courier New"/>
            <w:sz w:val="20"/>
            <w:szCs w:val="20"/>
          </w:rPr>
          <w:t xml:space="preserve"> e sulla pagina di Facebook che promuove il progetto: </w:t>
        </w:r>
      </w:ins>
      <w:hyperlink r:id="rId4">
        <w:ins w:id="30" w:author="M.I.U.R." w:date="2012-05-03T15:57:00Z">
          <w:r>
            <w:rPr>
              <w:rStyle w:val="InternetLink"/>
              <w:rFonts w:cs="Courier New" w:ascii="Courier New" w:hAnsi="Courier New"/>
              <w:color w:val="0000FF"/>
              <w:sz w:val="20"/>
              <w:szCs w:val="20"/>
              <w:u w:val="single"/>
            </w:rPr>
            <w:t>http://www.facebook.com/ETE.EdulifeTravelEducation</w:t>
          </w:r>
        </w:ins>
      </w:hyperlink>
      <w:ins w:id="31" w:author="M.I.U.R." w:date="2012-05-03T15:57:00Z">
        <w:r>
          <w:rPr>
            <w:rFonts w:cs="Courier New" w:ascii="Courier New" w:hAnsi="Courier New"/>
            <w:sz w:val="20"/>
            <w:szCs w:val="20"/>
          </w:rPr>
          <w:t>.</w:t>
        </w:r>
      </w:ins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ins w:id="34" w:author="M.I.U.R." w:date="2012-05-03T15:57:00Z"/>
        </w:rPr>
      </w:pPr>
      <w:ins w:id="33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36" w:author="M.I.U.R." w:date="2012-05-03T15:57:00Z"/>
        </w:rPr>
      </w:pPr>
      <w:ins w:id="35" w:author="M.I.U.R." w:date="2012-05-03T15:57:00Z">
        <w:r>
          <w:rPr>
            <w:rFonts w:cs="Courier New" w:ascii="Courier New" w:hAnsi="Courier New"/>
            <w:sz w:val="20"/>
            <w:szCs w:val="20"/>
          </w:rPr>
          <w:t>Sempre su Facebook, inoltre, a partire dal 1° di marzo abbiamo avviato un concorso fotografico a temacon in palio la copertura totale delle spese per chi vincerà.</w:t>
        </w:r>
      </w:ins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ins w:id="38" w:author="M.I.U.R." w:date="2012-05-03T15:57:00Z"/>
        </w:rPr>
      </w:pPr>
      <w:ins w:id="37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0" w:author="M.I.U.R." w:date="2012-05-03T15:57:00Z"/>
        </w:rPr>
      </w:pPr>
      <w:ins w:id="39" w:author="M.I.U.R." w:date="2012-05-03T15:57:00Z">
        <w:r>
          <w:rPr>
            <w:rFonts w:cs="Courier New" w:ascii="Courier New" w:hAnsi="Courier New"/>
            <w:sz w:val="20"/>
            <w:szCs w:val="20"/>
          </w:rPr>
          <w:t>Le date in cui si svolgeranno le iniziative di quest'anno sono le seguenti: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2" w:author="M.I.U.R." w:date="2012-05-03T15:57:00Z"/>
        </w:rPr>
      </w:pPr>
      <w:ins w:id="41" w:author="M.I.U.R." w:date="2012-05-03T15:57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5" w:author="M.I.U.R." w:date="2012-05-03T15:57:00Z"/>
        </w:rPr>
      </w:pPr>
      <w:ins w:id="43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   </w:t>
        </w:r>
      </w:ins>
      <w:ins w:id="44" w:author="M.I.U.R." w:date="2012-05-03T15:57:00Z">
        <w:r>
          <w:rPr>
            <w:rFonts w:cs="Courier New" w:ascii="Courier New" w:hAnsi="Courier New"/>
            <w:sz w:val="20"/>
            <w:szCs w:val="20"/>
          </w:rPr>
          <w:t>dal 17 giugno al 15 luglio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48" w:author="M.I.U.R." w:date="2012-05-03T15:57:00Z"/>
        </w:rPr>
      </w:pPr>
      <w:ins w:id="46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   </w:t>
        </w:r>
      </w:ins>
      <w:ins w:id="47" w:author="M.I.U.R." w:date="2012-05-03T15:57:00Z">
        <w:r>
          <w:rPr>
            <w:rFonts w:cs="Courier New" w:ascii="Courier New" w:hAnsi="Courier New"/>
            <w:sz w:val="20"/>
            <w:szCs w:val="20"/>
          </w:rPr>
          <w:t>dal 15 luglio al 12 agosto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1" w:author="M.I.U.R." w:date="2012-05-03T15:57:00Z"/>
        </w:rPr>
      </w:pPr>
      <w:ins w:id="49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   </w:t>
        </w:r>
      </w:ins>
      <w:ins w:id="50" w:author="M.I.U.R." w:date="2012-05-03T15:57:00Z">
        <w:r>
          <w:rPr>
            <w:rFonts w:cs="Courier New" w:ascii="Courier New" w:hAnsi="Courier New"/>
            <w:sz w:val="20"/>
            <w:szCs w:val="20"/>
          </w:rPr>
          <w:t>dal 12 agosto al 9 settembr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4" w:author="M.I.U.R." w:date="2012-05-03T15:57:00Z"/>
        </w:rPr>
      </w:pPr>
      <w:ins w:id="52" w:author="M.I.U.R." w:date="2012-05-03T15:57:00Z">
        <w:r>
          <w:rPr>
            <w:rFonts w:eastAsia="Courier New" w:cs="Courier New" w:ascii="Courier New" w:hAnsi="Courier New"/>
            <w:sz w:val="20"/>
            <w:szCs w:val="20"/>
          </w:rPr>
          <w:t xml:space="preserve">    </w:t>
        </w:r>
      </w:ins>
      <w:ins w:id="53" w:author="M.I.U.R." w:date="2012-05-03T15:57:00Z">
        <w:r>
          <w:rPr>
            <w:rFonts w:cs="Courier New" w:ascii="Courier New" w:hAnsi="Courier New"/>
            <w:sz w:val="20"/>
            <w:szCs w:val="20"/>
          </w:rPr>
          <w:t>dal 9 settembre al 7 ottobre</w:t>
        </w:r>
      </w:ins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ins w:id="56" w:author="M.I.U.R." w:date="2012-05-03T15:57:00Z"/>
        </w:rPr>
      </w:pPr>
      <w:ins w:id="55" w:author="M.I.U.R." w:date="2012-05-03T15:57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IUR">
    <w:name w:val="M.I.U.R."/>
    <w:basedOn w:val="Carpredefinitoparagrafo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r.it/main?ent=catdoc&amp;id=3664&amp;idDest=1&amp;sServ=24&amp;serv=29&amp;ssServ=28&amp;lang=it" TargetMode="External"/><Relationship Id="rId3" Type="http://schemas.openxmlformats.org/officeDocument/2006/relationships/hyperlink" Target="http://ete.edulife.it/" TargetMode="External"/><Relationship Id="rId4" Type="http://schemas.openxmlformats.org/officeDocument/2006/relationships/hyperlink" Target="http://www.facebook.com/ETE.EdulifeTravelEducatio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58:00Z</dcterms:created>
  <dc:creator>M.I.U.R.</dc:creator>
  <dc:description/>
  <cp:keywords/>
  <dc:language>en-US</dc:language>
  <cp:lastModifiedBy>M.I.U.R.</cp:lastModifiedBy>
  <dcterms:modified xsi:type="dcterms:W3CDTF">2012-05-03T14:02:00Z</dcterms:modified>
  <cp:revision>1</cp:revision>
  <dc:subject/>
  <dc:title>Progetto ETE 2012 – conoscere la Cina</dc:title>
</cp:coreProperties>
</file>