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t. n. AOODRAB -005328</w:t>
        <w:tab/>
        <w:tab/>
        <w:tab/>
        <w:tab/>
        <w:t xml:space="preserve">             L’Aquila, 03 maggio.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Alla cortese attenzione del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Responsabile SNV-Prova nazional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tt. Roberto Ricc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E, p.c.  Prof. Ettore D’Orazio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Oggetto: Elenchi osservatori-Abruzzo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Si inviano  in allegato gli elenchi, suddivisi per Provincia, dei docenti designati in qualità di osservatori e le relative classi per la prestazione del servizi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rFonts w:eastAsia="Times New Roman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.to     Il Dirig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C.Evangelista - Tel: 0862 574260 - fax: 0862 574231 e mail: usrabruzzo.claraevangelista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hadow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宋体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6:00Z</dcterms:created>
  <dc:creator>M.I.U.R.</dc:creator>
  <dc:description/>
  <cp:keywords/>
  <dc:language>en-US</dc:language>
  <cp:lastModifiedBy>M.I.U.R.</cp:lastModifiedBy>
  <cp:lastPrinted>2012-05-03T13:00:00Z</cp:lastPrinted>
  <dcterms:modified xsi:type="dcterms:W3CDTF">2012-05-03T12:46:00Z</dcterms:modified>
  <cp:revision>2</cp:revision>
  <dc:subject/>
  <dc:title>Prot</dc:title>
</cp:coreProperties>
</file>