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3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294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REZIONE DIDATTICA STATALE 1° CIRCOLO - SPINEA (VE)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.A.P.  30038  Via Buonarroti, 48 – Tel. 041 990030  -  Fax  041 990843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-  e-mail </w:t>
            </w:r>
            <w:hyperlink r:id="rId3">
              <w:r>
                <w:rPr>
                  <w:rStyle w:val="InternetLink"/>
                </w:rPr>
                <w:t>veee06600c@istruzione.it</w:t>
              </w:r>
            </w:hyperlink>
            <w:r>
              <w:rPr>
                <w:rFonts w:cs="Arial" w:ascii="Arial" w:hAnsi="Arial"/>
                <w:color w:val="000000"/>
              </w:rPr>
              <w:t xml:space="preserve"> - Codice Fiscale 82010480273</w:t>
            </w:r>
          </w:p>
          <w:p>
            <w:pPr>
              <w:pStyle w:val="Normal"/>
              <w:ind w:left="-49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Codice M.I.U.R.  VEEE06600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ot.n.2223/B32</w:t>
        <w:tab/>
        <w:tab/>
        <w:tab/>
        <w:tab/>
        <w:tab/>
        <w:t>Spinea, 21/05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GLI UFFICI SCOLASTICI</w:t>
      </w:r>
    </w:p>
    <w:p>
      <w:pPr>
        <w:pStyle w:val="Normal"/>
        <w:ind w:left="4920" w:hanging="0"/>
        <w:rPr/>
      </w:pPr>
      <w:r>
        <w:rPr/>
        <w:t>REGIONALI: VENETO-FRIULI VENEZIA GIULIA- LOMBARDIA- PIEMONTE-LIGURIA-EMILIA ROMAGNA-ABRUZZO-MARCHE-TOSCANA-LAZIO</w:t>
      </w:r>
    </w:p>
    <w:p>
      <w:pPr>
        <w:pStyle w:val="Normal"/>
        <w:ind w:left="4248" w:firstLine="708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onvegno di studio “Ricordando Daniela Furlan – mettere ordine nelle conocenze” </w:t>
      </w:r>
    </w:p>
    <w:p>
      <w:pPr>
        <w:pStyle w:val="Normal"/>
        <w:rPr/>
      </w:pPr>
      <w:r>
        <w:rPr/>
        <w:tab/>
        <w:t xml:space="preserve">    Riflessioni sul fare scienze a scuola 25-26 giugno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r. Dirigente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isto il successo ottenuto per il Convegno di studio “</w:t>
      </w:r>
      <w:r>
        <w:rPr>
          <w:b/>
        </w:rPr>
        <w:t xml:space="preserve">La conoscenza del mondo ricordando Daniela Furlan”   </w:t>
      </w:r>
      <w:r>
        <w:rPr/>
        <w:t>riflessioni sul fare scienze a scuola (documentazione raccolta nel sito “</w:t>
      </w:r>
      <w:r>
        <w:rPr>
          <w:b/>
        </w:rPr>
        <w:t>Curricolo...in movimento</w:t>
      </w:r>
      <w:r>
        <w:rPr/>
        <w:t xml:space="preserve">” raggiungibile al seguente link </w:t>
      </w:r>
      <w:r>
        <w:rPr>
          <w:b/>
        </w:rPr>
        <w:t>http://www.spineaprimocircolo.it/set2007</w:t>
      </w:r>
      <w:r>
        <w:rPr/>
        <w:t>) a cui hanno partecipato insegnanti provenienti da diverse località italiane, anche quest’anno abbiamo voluto ripetere l’esperienza, ampliando la riflessione su “mettere ordine nelle conoscenz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l convegno quest’anno, si terrà nei </w:t>
      </w:r>
      <w:r>
        <w:rPr>
          <w:b/>
        </w:rPr>
        <w:t>giorni 25-26 giugno</w:t>
      </w:r>
      <w:r>
        <w:rPr/>
        <w:t xml:space="preserve"> </w:t>
      </w:r>
      <w:r>
        <w:rPr>
          <w:b/>
        </w:rPr>
        <w:t>2012</w:t>
      </w:r>
      <w:r>
        <w:rPr/>
        <w:t xml:space="preserve"> e continuerà ad ispirarsi ai principi che hanno guidato il lavoro della Commissione Continuità Matematica-Scienze del 1° Circolo di Spinea coordinata per molti anni da Daniela Fur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 trasmetto il depliant informativo del convegno con la possibilità di stamparlo e diffonder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l ringraziarVi per l’attenzione e per la collaborazione nella diffusione dell’iniziativa, vogliate gradire i miei più cordial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 LA  DIRIGENTE SCOLASTICA REG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(Prof.ssa Daniela BIZI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ee06600c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42:00Z</dcterms:created>
  <dc:creator>rosa</dc:creator>
  <dc:description/>
  <dc:language>en-US</dc:language>
  <cp:lastModifiedBy>rosa</cp:lastModifiedBy>
  <cp:lastPrinted>2012-05-21T17:49:00Z</cp:lastPrinted>
  <dcterms:modified xsi:type="dcterms:W3CDTF">2012-05-21T16:03:00Z</dcterms:modified>
  <cp:revision>6</cp:revision>
  <dc:subject/>
  <dc:title>AL DIRIGENTE</dc:title>
</cp:coreProperties>
</file>