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7764</w:t>
        <w:tab/>
        <w:tab/>
        <w:t xml:space="preserve">                                 L’Aquila,  21 giugno 2012</w:t>
      </w:r>
    </w:p>
    <w:p>
      <w:pPr>
        <w:pStyle w:val="Normal"/>
        <w:spacing w:lineRule="exact" w:line="2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ind w:left="453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spacing w:lineRule="exact" w:line="260"/>
        <w:ind w:left="453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e del primo ciclo d’Istruzione</w:t>
      </w:r>
    </w:p>
    <w:p>
      <w:pPr>
        <w:pStyle w:val="Normal"/>
        <w:spacing w:lineRule="exact" w:line="260"/>
        <w:ind w:left="453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regione Abruzzo</w:t>
      </w:r>
    </w:p>
    <w:p>
      <w:pPr>
        <w:pStyle w:val="Normal"/>
        <w:spacing w:lineRule="exact" w:line="260"/>
        <w:ind w:left="453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ind w:left="6521" w:hanging="2693"/>
        <w:rPr/>
      </w:pPr>
      <w:r>
        <w:rPr>
          <w:rFonts w:cs="Arial" w:ascii="Arial" w:hAnsi="Arial"/>
          <w:sz w:val="18"/>
          <w:szCs w:val="18"/>
        </w:rPr>
        <w:t xml:space="preserve">e p.c. </w:t>
        <w:tab/>
        <w:t>Al Capo Dipartimento per l’Istruzione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ind w:left="6521" w:hanging="269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ind w:left="4500" w:hanging="0"/>
        <w:rPr/>
      </w:pPr>
      <w:r>
        <w:rPr>
          <w:rFonts w:cs="Arial" w:ascii="Arial" w:hAnsi="Arial"/>
          <w:sz w:val="18"/>
          <w:szCs w:val="18"/>
        </w:rPr>
        <w:tab/>
        <w:t xml:space="preserve">Al Direttore Generale  per gli Ordinamenti scolastici e  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ind w:left="450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 l’Autonomia Scolastica</w:t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ind w:left="6521" w:hanging="20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60"/>
        <w:ind w:left="6521" w:firstLine="13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LORO SEDI</w:t>
      </w:r>
    </w:p>
    <w:p>
      <w:pPr>
        <w:pStyle w:val="Normal"/>
        <w:spacing w:lineRule="exact" w:line="260"/>
        <w:ind w:hanging="20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60"/>
        <w:ind w:left="851"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  <w:tab/>
        <w:t>Indicazioni nazionali per la scuola dell’infanzia e del primo ciclo di istruzione. Incontro seminariale 26 giugno, Teramo e focus group sulla scuola dell’infanzia, 25 giugno, Pescara</w:t>
      </w:r>
    </w:p>
    <w:p>
      <w:pPr>
        <w:pStyle w:val="Normal"/>
        <w:spacing w:lineRule="exact" w:line="2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exact" w:line="26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Facendo seguito all’incontro seminariale del 4 giugno u.s. si comunica che nel sito dell’USR è stata predisposta un’apposita sezione dove si intende pubblicare quanto attiene alla revisione delle Indicazioni nazionali per la scuola dell’infanzia e del primo ciclo d’istruzione, ivi comprese le iniziative (informazioni e documenti) che le scuole vorranno organizzare sia all’interno del proprio istituto, sia in rete.</w:t>
      </w:r>
    </w:p>
    <w:p>
      <w:pPr>
        <w:pStyle w:val="Normal"/>
        <w:shd w:fill="FFFFFF" w:val="clear"/>
        <w:spacing w:lineRule="exact" w:line="2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ricorda che nell’apposito spazio del sito istituzionale ANSAS (che sarà attivo fino al 30 giugno) ogni scuola può intervenire apportando il proprio contributo, di riflessione e di esperienze, alla revisione della bozza, oltre che partecipare alla consultazione telematica sui nodi principali del nuovo testo evidenziati nel questionario posto all’attenzione di tutte le scuole.</w:t>
      </w:r>
    </w:p>
    <w:p>
      <w:pPr>
        <w:pStyle w:val="Normal"/>
        <w:shd w:fill="FFFFFF" w:val="clear"/>
        <w:spacing w:lineRule="exact" w:line="26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Si rende inoltre noto che il 26 giugno a Teramo è stato organizzata una giornata seminariale (8,30-18,30) dal titolo “Indicazioni nazionali e curricolo per competenze” a cura della </w:t>
      </w:r>
      <w:r>
        <w:rPr>
          <w:rFonts w:cs="Arial" w:ascii="Arial" w:hAnsi="Arial"/>
          <w:i/>
          <w:sz w:val="18"/>
          <w:szCs w:val="18"/>
        </w:rPr>
        <w:t>rete di scuole “Innovazione per il curricolo”</w:t>
      </w:r>
      <w:r>
        <w:rPr>
          <w:rFonts w:cs="Arial" w:ascii="Arial" w:hAnsi="Arial"/>
          <w:sz w:val="18"/>
          <w:szCs w:val="18"/>
        </w:rPr>
        <w:t xml:space="preserve"> che da alcuni anni sta lavorando nell’ottica della ricerca-azione. Nella prima unità di lavoro (mattino) si affrontano i diversi approcci metodologici al curricolo per competenze, nella seconda unità (pomeriggio) si entra nel merito delle nuove indicazioni per la scuola dell’infanzia e del primo ciclo d’istruzione con uno sguardo rivolto alla scuola superiore. Saranno presenti testimoni e protagonisti dell’evoluzione del nostro sistema formativo tra cui Mario Castoldi (professore di </w:t>
      </w:r>
      <w:r>
        <w:rPr>
          <w:rFonts w:cs="Arial" w:ascii="Arial" w:hAnsi="Arial"/>
          <w:color w:val="000000"/>
          <w:sz w:val="18"/>
          <w:szCs w:val="18"/>
        </w:rPr>
        <w:t xml:space="preserve">didattica e pedagogia speciale, Dipartimento di Scienze dell’Educazione e della Formazione, </w:t>
      </w:r>
      <w:r>
        <w:rPr>
          <w:rFonts w:cs="Arial" w:ascii="Arial" w:hAnsi="Arial"/>
          <w:sz w:val="18"/>
          <w:szCs w:val="18"/>
        </w:rPr>
        <w:t>Università di Torino) e Giancarlo Cerini (dirigente tecnico, Emilia Romagna, nonché componente del nucleo redazionale della bozza delle Nuove Indicazioni).</w:t>
      </w:r>
    </w:p>
    <w:p>
      <w:pPr>
        <w:pStyle w:val="Normal"/>
        <w:spacing w:lineRule="exact" w:line="2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a scuola dell’Infanzia quest’ufficio ha programmato il 25 giugno dalle ore 16,00 alle ore  19,00, a Pescara (presso la scuola media “Antonelli-Croce” di Pescara) un focus group riservato a 40 partecipanti (dirigenti e docenti delle quattro province) coordinato dall’Ispettore  Giancarlo Cerini.</w:t>
      </w:r>
    </w:p>
    <w:p>
      <w:pPr>
        <w:pStyle w:val="Normal"/>
        <w:spacing w:lineRule="exact" w:line="2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biettivo è sempre quello di mettere a disposizione alcune opportunità per analizzare e riflettere insieme sulla bozza e per poter partecipare attivamente alla revisione del testo.</w:t>
      </w:r>
    </w:p>
    <w:p>
      <w:pPr>
        <w:pStyle w:val="Normal"/>
        <w:shd w:fill="FFFFFF" w:val="clear"/>
        <w:spacing w:lineRule="exact" w:line="2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ro che vogliono partecipare al seminario del 26 giugno potranno prendere contatti direttamente con la Direzione Didattica III “San Giorgio” di Teramo (e.mail: teee00300c@istruzione.it).</w:t>
      </w:r>
    </w:p>
    <w:p>
      <w:pPr>
        <w:pStyle w:val="Normal"/>
        <w:shd w:fill="FFFFFF" w:val="clear"/>
        <w:spacing w:lineRule="exact" w:line="260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ind w:left="55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.to </w:t>
        <w:tab/>
        <w:t>IL DIRIGENTE</w:t>
      </w:r>
    </w:p>
    <w:p>
      <w:pPr>
        <w:pStyle w:val="Normal"/>
        <w:spacing w:lineRule="exact" w:line="260"/>
        <w:ind w:left="5529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 Irma Antonelli - Tel: 0862 574241 - fax: 0862 574231 - e mail: irma.antonelli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rFonts w:eastAsia="Times New Roman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center"/>
      <w:outlineLvl w:val="8"/>
    </w:pPr>
    <w:rPr>
      <w:rFonts w:eastAsia="Times New Roman"/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hadow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Highlightedsearchterm">
    <w:name w:val="highlightedsearchterm"/>
    <w:basedOn w:val="Carpredefinitoparagrafo"/>
    <w:qFormat/>
    <w:rPr/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11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8:00Z</dcterms:created>
  <dc:creator>M.I.U.R.</dc:creator>
  <dc:description/>
  <cp:keywords/>
  <dc:language>en-US</dc:language>
  <cp:lastModifiedBy>M.I.U.R.</cp:lastModifiedBy>
  <cp:lastPrinted>2012-06-21T15:13:00Z</cp:lastPrinted>
  <dcterms:modified xsi:type="dcterms:W3CDTF">2012-06-21T13:14:00Z</dcterms:modified>
  <cp:revision>12</cp:revision>
  <dc:subject/>
  <dc:title>Prot</dc:title>
</cp:coreProperties>
</file>