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LOSSARIO</w:t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80"/>
        <w:gridCol w:w="8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campione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stituzione Scolastica con almeno un plesso campione individuato dall’Invalsi e corrispondente ai codici meccanografici indicati nelle colonne 1 e 2 dell’elenco degli osservator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cuola di servizio 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ascuna Istituzione Scolastica che abbia candidato un docente in servizio o in quiescenza confermato quale destinatario di incarico di osservatore. Corrisponde alla Istituzione Scolastica indicata nell’ultima colonna dell’elenco degli osservatori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uola polo regionale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stituzione Scolastica che provvederà a predisporre le lettere d’incarico per il personale docente in servizio e i contratti di prestazione d’opera per il personale docente in quiescenza, a raccogliere tutta la documentazione contabile da inviare all’INVALSI e ad accreditare i fondi alle scuole di servizi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sservatore esterno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iascun docente candidato quale osservatore dalla propria Istituzione Scolastica di servizio o dalla scuola dove si è prestato l’ultimo servizio se già in quiescenz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ichiarazione di prestato servizio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chiarazione a cura della scuola campione che attesta il servizio prestato dall’osservatore esterno in ciascuna giornata delle prove invalsi (allegato 1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Documentazione contabile 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ocumentazione contabile da inviare alla scuola polo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ESCLUSIVAMENTE PER POSTA ELETTRONICA IN FORMATO PDF. La scuola di servizio, </w:t>
            </w:r>
            <w:r>
              <w:rPr>
                <w:rFonts w:cs="Verdana" w:ascii="Verdana" w:hAnsi="Verdana"/>
                <w:sz w:val="22"/>
                <w:szCs w:val="22"/>
              </w:rPr>
              <w:t>dopo aver provveduto alla liquidazione dei compensi agli osservatori, invia la documentazione contabile alla scuola polo debitamente firmata e resa PDF utilizzando le caselle di posta elettronica dedicate:</w:t>
            </w:r>
          </w:p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rovinciachieti.osservatori@gmail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rovincialaquila.osservatori@gmail.com</w:t>
              </w:r>
            </w:hyperlink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rovinciapescara.osservatori@gmail.com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rovinciateramo.osservatori@gmail.com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umentazione da inviare per gli osservator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abella riepilogativa dei pagamenti effettuati  e liquidazione cumulativa(allegato 2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evuta di pagamento (parcella) – solo per il personale in quiescenza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i fa presente che l’allegato 2 è stato predisposto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esclusivamente per il personale a tempo indeterminato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. Pertanto, in caso di liquidazioni rivolte a personale in quiescenza eventualmente soggetto al contributo INPS per la gestione separata e/o al personale supplente breve e saltuario soggetto a contributo INPS per la disoccupazione, le scuole di servizio avranno cura di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adeguare opportunamente gli schemi di liquidazione 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u w:val="single"/>
              </w:rPr>
              <w:t>rendicontazione proposti</w:t>
            </w:r>
            <w:r>
              <w:rPr>
                <w:rFonts w:cs="Verdana" w:ascii="Verdana" w:hAnsi="Verdana"/>
                <w:sz w:val="22"/>
                <w:szCs w:val="22"/>
              </w:rPr>
              <w:t>. Tale lavoro, infatti, costituisce una mera traccia fornita alle scuole di servizio, implementabile e perfezionabile da parte delle medesime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e misure da corrispondere sono pari a </w:t>
            </w: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€ 200,00 lordo STATO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per ciascuna giornata di prestazione. Ne consegue ch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li osservatori in servizio solo nelle scuole primarie poiché impegnati per 2 giorni percepiranno un compenso LORDO STATO di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€ 400,00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gli osservatori in servizio solo nelle scuole secondarie di I grado poiché impegnati per n. 1 giorno percepiranno un compenso LORDO STATO di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€ 200,00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gli osservatori in servizio solo nelle scuole secondarie di II grado poiché impegnati per n. 1 giorno percepiranno un compenso LORDO STATO di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€ 200,00</w:t>
            </w:r>
            <w:r>
              <w:rPr>
                <w:rFonts w:cs="Verdana" w:ascii="Verdana" w:hAnsi="Verdana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ind w:left="1068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vviamente gli osservatori che sono stati utilizzati in più ordini di scuola percepiranno il compenso commisurato al numero di giornate di prestazione effettuate.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È evidente che un’Istituzione Scolastica campione dall’Invalsi se ha candidato propri docenti quali osservatori può risultare contemporaneamente scuola campione e scuola di servizio.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720" w:hanging="0"/>
      <w:outlineLvl w:val="4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chieti.osservatori@gmail.com" TargetMode="External"/><Relationship Id="rId3" Type="http://schemas.openxmlformats.org/officeDocument/2006/relationships/hyperlink" Target="mailto:provincialaquila.osservatori@gmail.com" TargetMode="External"/><Relationship Id="rId4" Type="http://schemas.openxmlformats.org/officeDocument/2006/relationships/hyperlink" Target="mailto:provinciapescara.osservatori@gmail.com" TargetMode="External"/><Relationship Id="rId5" Type="http://schemas.openxmlformats.org/officeDocument/2006/relationships/hyperlink" Target="mailto:provinciateramo.osservatori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9:00Z</dcterms:created>
  <dc:creator>Segreteria</dc:creator>
  <dc:description/>
  <cp:keywords/>
  <dc:language>en-US</dc:language>
  <cp:lastModifiedBy>Francesca Di Meo</cp:lastModifiedBy>
  <cp:lastPrinted>2011-05-03T17:44:00Z</cp:lastPrinted>
  <dcterms:modified xsi:type="dcterms:W3CDTF">2012-05-07T12:22:00Z</dcterms:modified>
  <cp:revision>3</cp:revision>
  <dc:subject/>
  <dc:title> </dc:title>
</cp:coreProperties>
</file>