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61060</wp:posOffset>
                </wp:positionV>
                <wp:extent cx="7080885" cy="1071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0840" cy="1071720"/>
                          <a:chOff x="0" y="0"/>
                          <a:chExt cx="7080840" cy="1071720"/>
                        </a:xfrm>
                      </wpg:grpSpPr>
                      <wpg:grpSp>
                        <wpg:cNvGrpSpPr/>
                        <wpg:grpSpPr>
                          <a:xfrm>
                            <a:off x="3971880" y="157320"/>
                            <a:ext cx="31089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0080"/>
                              <a:ext cx="2926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fr-FR" w:bidi="ar-SA"/>
                                  </w:rPr>
                                  <w:t>ONG ex L. 49/87 - ONLUS ex D.L. 460/9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680" y="640080"/>
                              <a:ext cx="279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0896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80"/>
                                    <w:lang w:val="it-IT" w:bidi="ar-SA"/>
                                  </w:rPr>
                                  <w:t>Jamii ya Kikristu katika Utumishi Dunia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80"/>
                                    <w:lang w:val="en-GB" w:bidi="ar-SA"/>
                                  </w:rPr>
                                  <w:t>Christian Organization for International Voluntary Servi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80"/>
                                    <w:lang w:val="fr-FR" w:bidi="ar-SA"/>
                                  </w:rPr>
                                  <w:t>Organisme Chrétien de Service International Volontai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80"/>
                                    <w:lang w:val="it-IT" w:bidi="ar-SA"/>
                                  </w:rPr>
                                  <w:t>Organismo Cristiano di Servizio Internazionale Volontar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9516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7.8pt;width:557.55pt;height:84.4pt" coordorigin="-720,-1356" coordsize="11151,1688">
                <v:group id="shape_0" style="position:absolute;left:5535;top:-1108;width:4896;height:14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35;top:-100;width:46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fr-FR" w:bidi="ar-SA"/>
                            </w:rPr>
                            <w:t>ONG ex L. 49/87 - ONLUS ex D.L. 460/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41,-100" to="10142,-100" stroked="t" o:allowincell="f" style="position:absolute">
                    <v:stroke color="navy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535;top:-1108;width:489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80"/>
                              <w:lang w:val="it-IT" w:bidi="ar-SA"/>
                            </w:rPr>
                            <w:t>Jamii ya Kikristu katika Utumishi Dunian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80"/>
                              <w:lang w:val="en-GB" w:bidi="ar-SA"/>
                            </w:rPr>
                            <w:t>Christian Organization for International Voluntary Serv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80"/>
                              <w:lang w:val="fr-FR" w:bidi="ar-SA"/>
                            </w:rPr>
                            <w:t>Organisme Chrétien de Service International Volontai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80"/>
                              <w:lang w:val="it-IT" w:bidi="ar-SA"/>
                            </w:rPr>
                            <w:t>Organismo Cristiano di Servizio Internazionale Volontari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356;width:2511;height:15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  <w:t>Ai Dirigenti Scolastici</w:t>
      </w:r>
    </w:p>
    <w:p>
      <w:pPr>
        <w:pStyle w:val="Header"/>
        <w:tabs>
          <w:tab w:val="clear" w:pos="4819"/>
          <w:tab w:val="clear" w:pos="9638"/>
        </w:tabs>
        <w:ind w:left="5670" w:hanging="0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  <w:t>delle scuole di ogni ordine e grado</w:t>
      </w:r>
    </w:p>
    <w:p>
      <w:pPr>
        <w:pStyle w:val="Header"/>
        <w:tabs>
          <w:tab w:val="clear" w:pos="4819"/>
          <w:tab w:val="clear" w:pos="9638"/>
        </w:tabs>
        <w:ind w:left="5670" w:hanging="0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  <w:t>della regione</w:t>
      </w:r>
    </w:p>
    <w:p>
      <w:pPr>
        <w:pStyle w:val="Header"/>
        <w:tabs>
          <w:tab w:val="clear" w:pos="4819"/>
          <w:tab w:val="clear" w:pos="9638"/>
        </w:tabs>
        <w:ind w:left="5670" w:hanging="0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</w:rPr>
        <w:t>LORO SEDI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OGGETTO: </w:t>
      </w:r>
      <w:r>
        <w:rPr>
          <w:b/>
        </w:rPr>
        <w:t>Invito tavola rotonda IMMIGRAZIONE E INTEGRAZIONE</w:t>
      </w:r>
    </w:p>
    <w:p>
      <w:pPr>
        <w:pStyle w:val="TextBody"/>
        <w:rPr>
          <w:rStyle w:val="Applestylespan"/>
          <w:szCs w:val="24"/>
        </w:rPr>
      </w:pPr>
      <w:r>
        <w:rPr>
          <w:rStyle w:val="Applestylespan"/>
          <w:b/>
          <w:i/>
          <w:szCs w:val="24"/>
        </w:rPr>
        <w:t xml:space="preserve">                       “</w:t>
      </w:r>
      <w:r>
        <w:rPr>
          <w:rStyle w:val="Applestylespan"/>
          <w:b/>
          <w:i/>
          <w:szCs w:val="24"/>
        </w:rPr>
        <w:t>Immigrazione, lavoro e sviluppo”</w:t>
      </w:r>
    </w:p>
    <w:p>
      <w:pPr>
        <w:pStyle w:val="Normal"/>
        <w:jc w:val="both"/>
        <w:rPr>
          <w:rStyle w:val="Applestylespan"/>
          <w:rFonts w:ascii="Garamond" w:hAnsi="Garamond" w:cs="Garamond"/>
          <w:szCs w:val="24"/>
        </w:rPr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regio Dirigente Scolastico,</w:t>
      </w:r>
    </w:p>
    <w:p>
      <w:pPr>
        <w:pStyle w:val="TextBody"/>
        <w:spacing w:lineRule="atLeast" w:line="240" w:before="280" w:after="280"/>
        <w:rPr>
          <w:szCs w:val="24"/>
        </w:rPr>
      </w:pPr>
      <w:r>
        <w:rPr>
          <w:rStyle w:val="Applestylespan"/>
          <w:szCs w:val="24"/>
        </w:rPr>
        <w:t xml:space="preserve">           </w:t>
      </w:r>
      <w:r>
        <w:rPr>
          <w:rStyle w:val="Applestylespan"/>
          <w:szCs w:val="24"/>
        </w:rPr>
        <w:t>CVM (Comunità Volontari per il Mondo) è un'associazione senza scopo di lucro - Onlus che da oltre 30 anni promuove il volontariato internazionale e la solidarietà con i paesi più poveri del mondo come proposta di incontro e di scambio fra popoli e culture diverse. Da oltre 10 anni è presente in Abruzzo dove ha proposto innumerevoli iniziative e progetti nell’ambito dell’intercultura, della mediazione e dell’integrazione.</w:t>
      </w:r>
      <w:r>
        <w:rPr>
          <w:rStyle w:val="Appleconvertedspace"/>
          <w:szCs w:val="24"/>
        </w:rPr>
        <w:t xml:space="preserve"> Anche per il 2012, CVM, </w:t>
      </w:r>
      <w:r>
        <w:rPr>
          <w:szCs w:val="24"/>
        </w:rPr>
        <w:t xml:space="preserve">sta organizzando una </w:t>
      </w:r>
      <w:r>
        <w:rPr>
          <w:rStyle w:val="Applestylespan"/>
          <w:szCs w:val="24"/>
        </w:rPr>
        <w:t xml:space="preserve">tavola rotonda che si propone di coinvolgere la cittadinanza di regionale in merito a tematiche correlate al fenomeno dell’immigrazione quali l’integrazione, l’intercultura, la convivenza pacifica e la legalità e che si terrà a Chieti </w:t>
      </w:r>
      <w:r>
        <w:rPr>
          <w:rStyle w:val="Applestylespan"/>
          <w:b/>
          <w:bCs/>
          <w:szCs w:val="24"/>
        </w:rPr>
        <w:t>mercoledì 1 febbraio 2012</w:t>
      </w:r>
      <w:r>
        <w:rPr>
          <w:rStyle w:val="Applestylespan"/>
          <w:szCs w:val="24"/>
        </w:rPr>
        <w:t xml:space="preserve"> alle ore 17.30 presso il Teatro Marrucino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Applestylespan"/>
        </w:rPr>
        <w:t xml:space="preserve">L’evento è organizzato in collaborazione con la Caritas dell’Arcidiocesi di Chieti Vasto e la Migrantes regionale ed è patrocinato dalla Presidenza del Consiglio della Regione Abruzzo, dal Comune, dalla Provincia, dalla Prefettura di Chieti e dall’Università “G. D’Annunzio” e prevede la partecipazione di qualificati rappresentanti del mondo dell’immigrazione, delle istituzioni, dell’associazionismo e di quello cattolico. </w:t>
      </w:r>
      <w:r>
        <w:rPr>
          <w:rStyle w:val="Applestylespan"/>
          <w:b/>
          <w:bCs/>
        </w:rPr>
        <w:t>Quest’anno parteciperanno anche il giornalista televisivo Gad Lerner e l’arcivescovo di Chieti – Vasto S. Ecc. Mons. Bruno Forte</w:t>
      </w:r>
      <w:r>
        <w:rPr>
          <w:rStyle w:val="Applestylespan"/>
        </w:rPr>
        <w:t>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TextBodyIndent"/>
        <w:spacing w:lineRule="atLeast" w:line="240" w:before="0" w:after="0"/>
        <w:ind w:left="0" w:firstLine="708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iamo lieti, pertanto, di invitarLa alla tavola rotonda pregandola di informare le Funzioni Obiettivo interessate all’argomento e di dare massima diffusione a tutti gli insegnanti riguardo questa iniziativa. </w:t>
      </w:r>
    </w:p>
    <w:p>
      <w:pPr>
        <w:pStyle w:val="TextBodyIndent"/>
        <w:spacing w:lineRule="atLeast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attesa di un Suo riscontro,  porgo cordiali saluti.</w:t>
      </w:r>
    </w:p>
    <w:p>
      <w:pPr>
        <w:pStyle w:val="TextBody"/>
        <w:spacing w:lineRule="atLeast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Chieti, 9 gennaio 2012</w:t>
        <w:tab/>
        <w:tab/>
        <w:tab/>
        <w:tab/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TextBody"/>
        <w:jc w:val="right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i/>
        </w:rPr>
        <w:t>Mario Olivieri</w:t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Coordinatore CVM Abruzzo</w:t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hyperlink r:id="rId11">
        <w:r>
          <w:rPr>
            <w:rFonts w:cs="Garamond" w:ascii="Garamond" w:hAnsi="Garamond"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-229235</wp:posOffset>
                  </wp:positionH>
                  <wp:positionV relativeFrom="paragraph">
                    <wp:posOffset>-150495</wp:posOffset>
                  </wp:positionV>
                  <wp:extent cx="6514465" cy="10293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514560" cy="1029240"/>
                            <a:chOff x="0" y="0"/>
                            <a:chExt cx="6514560" cy="1029240"/>
                          </a:xfrm>
                        </wpg:grpSpPr>
                        <wps:wsp>
                          <wps:cNvSpPr/>
                          <wps:spPr>
                            <a:xfrm>
                              <a:off x="3350880" y="127800"/>
                              <a:ext cx="0" cy="85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126360"/>
                              <a:ext cx="0" cy="85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88960" cy="85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Ancona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P.zza S. Maria,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Tel. e Fax. 071 2020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 Gothic" w:hAnsi="Century Gothic" w:eastAsia="Times New Roman" w:cs="Century Gothic"/>
                                    <w:lang w:val="it-IT" w:bidi="ar-SA"/>
                                  </w:rPr>
                                  <w:t>cvm@cvm.an.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920" y="1800"/>
                              <a:ext cx="1355760" cy="102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Porto San Giorg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Via delle Regioni,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Tel. E fax 0734 67483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 Gothic" w:hAnsi="Century Gothic" w:eastAsia="Times New Roman" w:cs="Century Gothic"/>
                                    <w:lang w:val="it-IT" w:bidi="ar-SA"/>
                                  </w:rPr>
                                  <w:t>cvmap@cvm.an.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840" y="720"/>
                              <a:ext cx="1355760" cy="98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Chieti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Via Solario,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Tel. e Fax. 0871 34940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entury Gothic" w:hAnsi="Century Gothic" w:eastAsia="Times New Roman" w:cs="Century Gothic"/>
                                    <w:lang w:val="it-IT" w:bidi="ar-SA"/>
                                  </w:rPr>
                                  <w:t>cvmabruzzo@yahoo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19200" y="127800"/>
                              <a:ext cx="0" cy="85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7200" y="720"/>
                              <a:ext cx="1287000" cy="98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Pesca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Via San Donato,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entury Gothic" w:hAnsi="Century Gothic" w:eastAsia="Times New Roman" w:cs="Century Gothic"/>
                                    <w:color w:val="000080"/>
                                    <w:lang w:val="it-IT" w:bidi="ar-SA"/>
                                  </w:rPr>
                                  <w:t>Tel. 38810800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Century Gothic" w:hAnsi="Century Gothic" w:eastAsia="Times New Roman" w:cs="Century Gothic"/>
                                    <w:lang w:val="it-IT" w:bidi="ar-SA"/>
                                  </w:rPr>
                                  <w:t>cvmabruzzo@yahoo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8.05pt;margin-top:-11.85pt;width:512.95pt;height:81.05pt" coordorigin="-361,-237" coordsize="10259,1621">
                  <v:line id="shape_0" from="4916,-36" to="4916,1314" stroked="t" o:allowincell="f" style="position:absolute">
                    <v:stroke color="navy" weight="19080" joinstyle="miter" endcap="flat"/>
                    <v:fill o:detectmouseclick="t" on="false"/>
                    <w10:wrap type="none"/>
                  </v:line>
                  <v:line id="shape_0" from="2131,-38" to="2131,1312" stroked="t" o:allowincell="f" style="position:absolute">
                    <v:stroke color="navy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61;top:-237;width:2344;height:1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Ancona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P.zza S. Maria,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Tel. e Fax. 071 20207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 Gothic" w:hAnsi="Century Gothic" w:eastAsia="Times New Roman" w:cs="Century Gothic"/>
                              <w:lang w:val="it-IT" w:bidi="ar-SA"/>
                            </w:rPr>
                            <w:t>cvm@cvm.an.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6;top:-234;width:2134;height:1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Porto San Giorgi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Via delle Regioni, 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Tel. E fax 0734 67483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 Gothic" w:hAnsi="Century Gothic" w:eastAsia="Times New Roman" w:cs="Century Gothic"/>
                              <w:lang w:val="it-IT" w:bidi="ar-SA"/>
                            </w:rPr>
                            <w:t>cvmap@cvm.an.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8;top:-236;width:2134;height:1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Chieti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Via Solario,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Tel. e Fax. 0871 34940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Century Gothic" w:hAnsi="Century Gothic" w:eastAsia="Times New Roman" w:cs="Century Gothic"/>
                              <w:lang w:val="it-IT" w:bidi="ar-SA"/>
                            </w:rPr>
                            <w:t>cvmabruzzo@yahoo.co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01,-36" to="7701,1314" stroked="t" o:allowincell="f" style="position:absolute">
                    <v:stroke color="navy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871;top:-236;width:2026;height:1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Pescar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Via San Donato,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entury Gothic" w:hAnsi="Century Gothic" w:eastAsia="Times New Roman" w:cs="Century Gothic"/>
                              <w:color w:val="000080"/>
                              <w:lang w:val="it-IT" w:bidi="ar-SA"/>
                            </w:rPr>
                            <w:t>Tel. 388108005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Century Gothic" w:hAnsi="Century Gothic" w:eastAsia="Times New Roman" w:cs="Century Gothic"/>
                              <w:lang w:val="it-IT" w:bidi="ar-SA"/>
                            </w:rPr>
                            <w:t>cvmabruzzo@yahoo.co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Century Gothic" w:hAnsi="Century Gothic" w:cs="Century Gothic"/>
      <w:color w:val="00008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vm@cvm.an.it" TargetMode="External"/><Relationship Id="rId5" Type="http://schemas.openxmlformats.org/officeDocument/2006/relationships/hyperlink" Target="mailto:cvmap@cvm.an.it" TargetMode="External"/><Relationship Id="rId6" Type="http://schemas.openxmlformats.org/officeDocument/2006/relationships/hyperlink" Target="mailto:cvmabruzzo@yahoo.com" TargetMode="External"/><Relationship Id="rId7" Type="http://schemas.openxmlformats.org/officeDocument/2006/relationships/hyperlink" Target="mailto:cvmabruzzo@yahoo.com" TargetMode="External"/><Relationship Id="rId8" Type="http://schemas.openxmlformats.org/officeDocument/2006/relationships/hyperlink" Target="mailto:cvm@cvm.an.it" TargetMode="External"/><Relationship Id="rId9" Type="http://schemas.openxmlformats.org/officeDocument/2006/relationships/hyperlink" Target="mailto:cvmap@cvm.an.it" TargetMode="External"/><Relationship Id="rId10" Type="http://schemas.openxmlformats.org/officeDocument/2006/relationships/hyperlink" Target="mailto:cvmabruzzo@yahoo.com" TargetMode="External"/><Relationship Id="rId11" Type="http://schemas.openxmlformats.org/officeDocument/2006/relationships/hyperlink" Target="mailto:cvmabruzzo@yahoo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0:45:00Z</dcterms:created>
  <dc:creator>Comunità Volontari per il Mondo</dc:creator>
  <dc:description/>
  <cp:keywords/>
  <dc:language>en-US</dc:language>
  <cp:lastModifiedBy>Comunità Volontari per il Mondo</cp:lastModifiedBy>
  <dcterms:modified xsi:type="dcterms:W3CDTF">2012-01-08T21:32:00Z</dcterms:modified>
  <cp:revision>3</cp:revision>
  <dc:subject/>
  <dc:title/>
</cp:coreProperties>
</file>