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cheda di accompagnamento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SCRIZIONE DELL’ELABORATO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tegoria e sezione di appartenenza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seudonimo adottato dall’autore ( Nickname )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zione dell’elaborato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mensioni – e/o numero cartell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teriali utilizzati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rebuchet MS"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1428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cniche di produzion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OMPILARE IN OGNI SUA PARTE E ALLEGARE ALLE SINGOLE  COPIE DEGLI ELABORATI</w:t>
      </w:r>
    </w:p>
    <w:sectPr>
      <w:type w:val="nextPage"/>
      <w:pgSz w:w="11906" w:h="16838"/>
      <w:pgMar w:left="1134" w:right="113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8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color w:val="00008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8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9:00:00Z</dcterms:created>
  <dc:creator>ANTONIETTA</dc:creator>
  <dc:description/>
  <cp:keywords/>
  <dc:language>en-US</dc:language>
  <cp:lastModifiedBy>.</cp:lastModifiedBy>
  <cp:lastPrinted>2012-03-26T08:49:00Z</cp:lastPrinted>
  <dcterms:modified xsi:type="dcterms:W3CDTF">2012-11-03T09:00:00Z</dcterms:modified>
  <cp:revision>2</cp:revision>
  <dc:subject/>
  <dc:title>Scheda di accompagnamento </dc:title>
</cp:coreProperties>
</file>