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SCHEDA DI PARTECIPAZIONE 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stituto di appartenenza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me e cognome del concorrent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ind w:left="3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Data e luogo di nascit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Residenz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Via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Città </w:t>
      </w:r>
    </w:p>
    <w:p>
      <w:pPr>
        <w:pStyle w:val="Normal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  </w:t>
      </w: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Trebuchet MS" w:ascii="Trebuchet MS" w:hAnsi="Trebuchet MS"/>
          <w:b/>
        </w:rPr>
        <w:t xml:space="preserve">Telefono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Fax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- mail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ome e cognome del docente di riferiment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Pseudonimo ( Nickname)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eastAsia="Trebuchet MS" w:cs="Trebuchet MS" w:ascii="Trebuchet MS" w:hAnsi="Trebuchet MS"/>
          <w:b/>
        </w:rPr>
        <w:t xml:space="preserve">   </w:t>
      </w: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chiaro: 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 xml:space="preserve">-di essere l’autore dell’elaborato presentato ;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-di aver letto il bando di concorso in ogni sua parte e di accettarne integralmente le disposizioni.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rm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  <w:b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Ai sensi e nel rispetto della legge 196/2003 autorizzo il trattamento e l’utilizzo dei dati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rma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irma del dirigente scolastic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  <w:b/>
        </w:rPr>
        <w:t>..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59:00Z</dcterms:created>
  <dc:creator>ANTONIETTA</dc:creator>
  <dc:description/>
  <cp:keywords/>
  <dc:language>en-US</dc:language>
  <cp:lastModifiedBy>.</cp:lastModifiedBy>
  <cp:lastPrinted>2010-04-29T09:19:00Z</cp:lastPrinted>
  <dcterms:modified xsi:type="dcterms:W3CDTF">2012-11-03T08:59:00Z</dcterms:modified>
  <cp:revision>2</cp:revision>
  <dc:subject/>
  <dc:title>SCHEDA DI PARTECIPAZIONE </dc:title>
</cp:coreProperties>
</file>