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PROGRAMMA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Convegno/Corso di formazione contiene al suo interno un mini-corso di 8 ore di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abilità, un mini-corso di Statistica (5 ore) e 3 conferenze/lezioni di 1 ora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lezioni si svolgeranno venerdì 14 dalle 15.00 alle 19.00 presso l’hotel Cacciani in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a Aramndo Diaz 15, sabato 15 dalle 9.00 alle 13.00 e dalle 15.00 alle 19.00 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menica 16 dalle 9.00 alle 13.00 presso l’Auditorium del Museo della Scuderi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dobrandini in piazza Marconi 5. La loro calendarizzazione verrà precisata in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uito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mini-corso di probabilità sarà tenuto dal prof. Giuliano Spirito del Liceo Scientific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Cavour” di Roma e si svilupperà secondo la seguente traccia: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nti di forza e limiti delle definizioni classiche, frequentistica e soggettivistica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probabilità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formule fondamentali del calcolo delle probabilità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abilità e calcolo combinatoria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empi e applicazioni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mini-corso di Statistica sarà tenuto dal prof. Walter Racugno dell’Università di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gliari e si svilupperà sulla seguente traccia: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istica univariata: dai dati osservati alle sintesi statistiche (tabelle di frequenza, rappresentazioni grafiche, indici sintetici di posizione e di dispersione di una distribuzione di frequenza). Osservazioni critiche.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istica bivariata: tabelle a doppia entrata, rappresentazioni grafiche.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io descrittivo della dipendenza statistica tra due variabili e dipendenza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neare: gli scarti come risorsa. Osservazioni critiche.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 cenno al concetto e all’uso di “significatività statistica”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conferenze/lezioni di 1 ora saranno tenute dai proff. Franca Abazia dell’Istitut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Leonardo Da Vinci” di Firenze (“Esperienze didattiche al primo anno di un Istitut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fessionale e nell’ultimo anno di un Istituto Tecnico”), Gian Italo Bischi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ll’Università di Urbino (“Bruno de Finetti: la probabilità non esiste”), Nan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ronimi del Centro PRISTEM (“La probabilità nei giochi matematici”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4:00Z</dcterms:created>
  <dc:creator>Marco Crespi</dc:creator>
  <dc:description/>
  <cp:keywords/>
  <dc:language>en-US</dc:language>
  <cp:lastModifiedBy>Marco Crespi</cp:lastModifiedBy>
  <dcterms:modified xsi:type="dcterms:W3CDTF">2011-09-06T09:47:00Z</dcterms:modified>
  <cp:revision>1</cp:revision>
  <dc:subject/>
  <dc:title>PROGRAMMA</dc:title>
</cp:coreProperties>
</file>