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III° CONVEGNO NAZIONAL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oma, 4 – 6 ottobre 2011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“</w:t>
      </w:r>
      <w:r>
        <w:rPr>
          <w:rFonts w:cs="Calibri"/>
          <w:b/>
          <w:sz w:val="24"/>
          <w:szCs w:val="24"/>
        </w:rPr>
        <w:t>Agenda in Rete”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La Rete Educare all’Europa per l’Agenda Europa 2020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SCHEDA DI PARTECIPAZIONE</w:t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[Si prega di restituire via e-mail agli indirizzi </w:t>
      </w:r>
      <w:hyperlink r:id="rId2">
        <w:r>
          <w:rPr>
            <w:rStyle w:val="InternetLink"/>
            <w:rFonts w:cs="Arial"/>
            <w:sz w:val="20"/>
            <w:szCs w:val="20"/>
          </w:rPr>
          <w:t>alfredo.mazzocchi@istruzione.it</w:t>
        </w:r>
      </w:hyperlink>
      <w:r>
        <w:rPr>
          <w:rFonts w:cs="Arial"/>
          <w:sz w:val="20"/>
          <w:szCs w:val="20"/>
        </w:rPr>
        <w:t xml:space="preserve"> e </w:t>
      </w:r>
      <w:hyperlink r:id="rId3">
        <w:r>
          <w:rPr>
            <w:rStyle w:val="InternetLink"/>
            <w:rFonts w:cs="Arial"/>
            <w:sz w:val="20"/>
            <w:szCs w:val="20"/>
          </w:rPr>
          <w:t>segreteria@europe2010-2020.eu</w:t>
        </w:r>
      </w:hyperlink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 xml:space="preserve">entro il 30/09/2011]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IRIG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STITUZIONE SCOLASTICA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nominazione Istituzione Scolastic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irizzo Complet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x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LTRA FUN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STITUZIONE SCOLASTICA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zion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nominazione Istituzione Scolastic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irizzo Complet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x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LTRA FUN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LTRA AMMINISTRAZIONE DELLO STATO O EUROPEA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zion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nominazione altra Amministrazion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irizzo Complet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x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ALTRI RIFERIMENTI ISTITUZION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[Se diversi o in aggiunta]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irizzo completo Uffici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o Uffici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x Uffici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 Ufficio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IFERIMENTI PERSONALI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irizzo Cas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o Cas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x Cas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 personal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ll.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RA DI ARRIVO IL 04/09/2011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[Si prega vivamente di arrivare al Convegno prima delle ore 14:00 del 04/10/2011, in tempo utile per la registrazione]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a di arrivo al Convegno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RA DI PARTENZA IL 06/09/2011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[Si prega vivamente di partire dopo la consegna degli attestati di partecipazione al Convegno, prevista per le ore 13:00 ca. del 06/09/2011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ra di partenza dal Convegno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LTRE INFORMAZIONI O COMUNICAZIONI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ICAZIONI UTILI: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se organizzative o di segreteria: Nessuna;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se per i materiali, le pubblicazioni, gli atti del Convegno: Nessuna;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b/>
          <w:sz w:val="24"/>
          <w:szCs w:val="24"/>
        </w:rPr>
        <w:t>Spese per vitto e alloggi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i Dirigenti Scolastici o i loro Delegati delle Scuole già appartenenti alla Rete “Educare all’Europa”: Nessun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r i Dirigenti Scolastici o i loro Delegati delle Scuole che aderiranno alla Rete “Educare all’Europa” inviando la scheda di adesione </w:t>
      </w:r>
      <w:r>
        <w:rPr>
          <w:b/>
          <w:i/>
          <w:sz w:val="24"/>
          <w:szCs w:val="24"/>
        </w:rPr>
        <w:t xml:space="preserve">[vedi documentazione acclusa] </w:t>
      </w:r>
      <w:r>
        <w:rPr>
          <w:b/>
          <w:sz w:val="24"/>
          <w:szCs w:val="24"/>
        </w:rPr>
        <w:t>e i relativi allegati entro il 30 settembre 2011: Nessun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r i Dirigenti Scolastici o i loro Delegati delle Scuole che aderiranno alla Rete “Educare all’Europa” consegnando la scheda di adesione </w:t>
      </w:r>
      <w:r>
        <w:rPr>
          <w:b/>
          <w:i/>
          <w:sz w:val="24"/>
          <w:szCs w:val="24"/>
        </w:rPr>
        <w:t>[vedi documentazione acclusa]</w:t>
      </w:r>
      <w:r>
        <w:rPr>
          <w:b/>
          <w:sz w:val="24"/>
          <w:szCs w:val="24"/>
        </w:rPr>
        <w:t xml:space="preserve"> e i relativi allegati all’apertura del Convegno: Nessun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i Dirigenti o i loro Delegati delle Scuole che non rientrano in alcuno dei casi precedenti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esa per il pernottamento in camera singola e prima colazione presso il Pensionato sede del Convegno </w:t>
      </w:r>
      <w:r>
        <w:rPr>
          <w:b/>
          <w:i/>
          <w:sz w:val="24"/>
          <w:szCs w:val="24"/>
        </w:rPr>
        <w:t>[vedi la scheda allegata “Informazioni Utili”]</w:t>
      </w:r>
      <w:r>
        <w:rPr>
          <w:b/>
          <w:sz w:val="24"/>
          <w:szCs w:val="24"/>
        </w:rPr>
        <w:t>: € 60,00 per persona, per notte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sa per vitto presso il medesimo Pensionato: € 12,00 per persona, per pasto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sa per vitto presso i ristoranti scelti per le cene del Convegno: € 25,00 ca. per persona, per cena.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r ulteriori informazioni e prenotazioni rivolgersi alla Segreteria Organizzativa </w:t>
      </w:r>
      <w:r>
        <w:rPr>
          <w:b/>
          <w:i/>
          <w:sz w:val="24"/>
          <w:szCs w:val="24"/>
        </w:rPr>
        <w:t>[vedi la scheda allegata “Informazioni Utili”]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spacing w:before="0" w:after="20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/o ISTITUTO TECNICO STATALE “G. MAZZOCCHI”</w:t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right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Linguistico “Erica”</w:t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lazioni Internazionali</w:t>
          </w:r>
        </w:p>
      </w:tc>
      <w:tc>
        <w:tcPr>
          <w:tcW w:w="4889" w:type="dxa"/>
          <w:tcBorders>
            <w:left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Biologico “Brocca”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Biotecnologie</w:t>
          </w:r>
        </w:p>
      </w:tc>
    </w:tr>
    <w:tr>
      <w:trPr/>
      <w:tc>
        <w:tcPr>
          <w:tcW w:w="9778" w:type="dxa"/>
          <w:gridSpan w:val="2"/>
          <w:tcBorders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Polo Scolastico – Via Marche, n. 01 – Pennile di Sotto - 63100 – Ascoli Piceno</w:t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en-US"/>
            </w:rPr>
            <w:t xml:space="preserve">Tel. 0736 – 343969 / 0736 343978 – Fax. 0736 349930 – e.mail: </w:t>
          </w:r>
          <w:hyperlink r:id="rId1">
            <w:r>
              <w:rPr>
                <w:rStyle w:val="InternetLink"/>
                <w:sz w:val="18"/>
                <w:szCs w:val="18"/>
                <w:lang w:val="en-US"/>
              </w:rPr>
              <w:t>apte010007@istruzione.it</w:t>
            </w:r>
          </w:hyperlink>
          <w:r>
            <w:rPr>
              <w:sz w:val="18"/>
              <w:szCs w:val="18"/>
              <w:lang w:val="en-US"/>
            </w:rPr>
            <w:t xml:space="preserve"> </w:t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 xml:space="preserve">WebSite Istituto: </w:t>
          </w:r>
          <w:hyperlink r:id="rId2">
            <w:r>
              <w:rPr>
                <w:rStyle w:val="InternetLink"/>
                <w:sz w:val="18"/>
                <w:szCs w:val="18"/>
              </w:rPr>
              <w:t>http://www.itsmazzocchi.eu</w:t>
            </w:r>
          </w:hyperlink>
          <w:r>
            <w:rPr>
              <w:sz w:val="18"/>
              <w:szCs w:val="18"/>
            </w:rPr>
            <w:t xml:space="preserve"> - WebSite Rete: </w:t>
          </w:r>
          <w:hyperlink r:id="rId3">
            <w:r>
              <w:rPr>
                <w:rStyle w:val="InternetLink"/>
                <w:sz w:val="18"/>
                <w:szCs w:val="18"/>
              </w:rPr>
              <w:t>http://www.europa2010-2020.eu</w:t>
            </w:r>
          </w:hyperlink>
          <w:r>
            <w:rPr>
              <w:sz w:val="18"/>
              <w:szCs w:val="18"/>
            </w:rPr>
            <w:t xml:space="preserve"> 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3543"/>
      <w:gridCol w:w="2694"/>
    </w:tblGrid>
    <w:tr>
      <w:trPr>
        <w:trHeight w:val="1253" w:hRule="atLeast"/>
      </w:trPr>
      <w:tc>
        <w:tcPr>
          <w:tcW w:w="280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46710</wp:posOffset>
                </wp:positionH>
                <wp:positionV relativeFrom="paragraph">
                  <wp:posOffset>230505</wp:posOffset>
                </wp:positionV>
                <wp:extent cx="1187450" cy="419100"/>
                <wp:effectExtent l="0" t="0" r="0" b="0"/>
                <wp:wrapSquare wrapText="bothSides"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6" r="-23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z w:val="16"/>
            </w:rPr>
          </w:pPr>
          <w:r>
            <w:rPr/>
            <w:drawing>
              <wp:inline distT="0" distB="0" distL="0" distR="0">
                <wp:extent cx="360045" cy="393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3" t="-38" r="-43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0045" cy="393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Ministero dell’Istruzione Università e Ricerca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jc w:val="center"/>
            <w:rPr>
              <w:b/>
              <w:b/>
              <w:iCs w:val="false"/>
              <w:sz w:val="18"/>
            </w:rPr>
          </w:pPr>
          <w:r>
            <w:rPr>
              <w:b/>
              <w:i w:val="false"/>
              <w:sz w:val="18"/>
            </w:rPr>
            <w:t>RETE TEMATICA NAZIONALE</w:t>
          </w:r>
        </w:p>
        <w:p>
          <w:pPr>
            <w:pStyle w:val="Heading1"/>
            <w:ind w:left="0" w:hanging="432"/>
            <w:jc w:val="center"/>
            <w:rPr>
              <w:sz w:val="20"/>
            </w:rPr>
          </w:pPr>
          <w:r>
            <w:rPr>
              <w:b/>
              <w:iCs w:val="false"/>
              <w:sz w:val="20"/>
            </w:rPr>
            <w:t>EDUCARE ALL’EUROPA</w:t>
          </w:r>
        </w:p>
      </w:tc>
      <w:tc>
        <w:tcPr>
          <w:tcW w:w="2694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7120" cy="681990"/>
                <wp:effectExtent l="0" t="0" r="0" b="0"/>
                <wp:docPr id="3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12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redo.mazzocchi@istruzione.it" TargetMode="External"/><Relationship Id="rId3" Type="http://schemas.openxmlformats.org/officeDocument/2006/relationships/hyperlink" Target="mailto:segreteria@europe2010-2020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pte010007@istruzione.it" TargetMode="External"/><Relationship Id="rId2" Type="http://schemas.openxmlformats.org/officeDocument/2006/relationships/hyperlink" Target="http://www.itsmazzocchi.eu/" TargetMode="External"/><Relationship Id="rId3" Type="http://schemas.openxmlformats.org/officeDocument/2006/relationships/hyperlink" Target="http://www.europa2010-2020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02:00Z</dcterms:created>
  <dc:creator>Alfredo Mazzocchi</dc:creator>
  <dc:description/>
  <cp:keywords/>
  <dc:language>en-US</dc:language>
  <cp:lastModifiedBy>Alfredo Mazzocchi</cp:lastModifiedBy>
  <dcterms:modified xsi:type="dcterms:W3CDTF">2011-09-19T22:03:00Z</dcterms:modified>
  <cp:revision>8</cp:revision>
  <dc:subject/>
  <dc:title/>
</cp:coreProperties>
</file>