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ALL. A)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pacing w:val="-2"/>
          <w:sz w:val="32"/>
          <w:szCs w:val="32"/>
        </w:rPr>
      </w:pPr>
      <w:r>
        <w:rPr>
          <w:rFonts w:cs="Arial" w:ascii="Arial" w:hAnsi="Arial"/>
          <w:spacing w:val="-2"/>
          <w:sz w:val="32"/>
          <w:szCs w:val="32"/>
        </w:rPr>
        <w:t>Piano di progettazione in rete per la formazione docente</w:t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Arial" w:hAnsi="Arial" w:cs="Arial"/>
          <w:spacing w:val="-2"/>
          <w:sz w:val="32"/>
          <w:szCs w:val="32"/>
        </w:rPr>
      </w:pPr>
      <w:r>
        <w:rPr>
          <w:rFonts w:cs="Arial" w:ascii="Arial" w:hAnsi="Arial"/>
          <w:sz w:val="18"/>
          <w:szCs w:val="18"/>
        </w:rPr>
        <w:t>(art. 5 del Contratto Regionale 8.7.2010)</w:t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pacing w:val="-2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pacing w:val="-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/>
      </w:pPr>
      <w:r>
        <w:rPr/>
        <w:t>Istituto Capofila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952"/>
      </w:tblGrid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5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Denominazione istituto</w:t>
            </w:r>
          </w:p>
        </w:tc>
        <w:tc>
          <w:tcPr>
            <w:tcW w:w="5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Elenco istituzioni scolastiche della rete (minimo 3- massimo 5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12"/>
      </w:tblGrid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Codice meccanografico</w:t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  <w:t>Denominazione istituto</w:t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hadow/>
                <w:color w:val="333333"/>
                <w:sz w:val="18"/>
                <w:szCs w:val="18"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  <w:tc>
          <w:tcPr>
            <w:tcW w:w="60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2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breve descrizione del progetto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2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3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analisi di contesto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80808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3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4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>obiettivi formativi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4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5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Itinerari da realizzare 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5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6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metodologie 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6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7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mallCaps/>
          <w:color w:val="2A0054"/>
          <w:spacing w:val="-4"/>
          <w:sz w:val="18"/>
          <w:szCs w:val="18"/>
        </w:rPr>
        <w:t>soggetti coinvolti (indicare il numero) e funzione di ogni soggetto (indicare la funzione prevalente)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80"/>
        <w:gridCol w:w="5890"/>
      </w:tblGrid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oggetto/i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n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unzione</w:t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ot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7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8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continuità tra ordini di scuola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8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9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</w:t>
      </w:r>
      <w:r>
        <w:rPr/>
        <w:t>modalità di monitoraggio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9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0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Tempi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shadow/>
          <w:color w:val="292929"/>
          <w:sz w:val="18"/>
          <w:szCs w:val="18"/>
        </w:rPr>
      </w:pPr>
      <w:r>
        <w:rPr>
          <w:rFonts w:cs="Arial" w:ascii="Arial" w:hAnsi="Arial"/>
          <w:b/>
          <w:bCs/>
          <w:smallCaps/>
          <w:shadow/>
          <w:color w:val="292929"/>
          <w:sz w:val="18"/>
          <w:szCs w:val="18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0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1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Numero di ore presu</w:t>
      </w:r>
      <w:r>
        <w:rPr/>
        <w:t>mibilmente impegnat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ascii="Arial" w:hAnsi="Arial" w:cs="Arial"/>
                <w:b/>
                <w:b/>
                <w:bCs/>
                <w:smallCaps/>
                <w:color w:val="2A005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mallCaps/>
                <w:color w:val="2A0054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11.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2"/>
      </w:r>
      <w:r>
        <w:rPr/>
        <w:t xml:space="preserve"> diffusione</w:t>
      </w:r>
    </w:p>
    <w:tbl>
      <w:tblPr>
        <w:tblW w:w="8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/>
        <w:tc>
          <w:tcPr>
            <w:tcW w:w="853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color w:val="292929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292929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shadow/>
                <w:color w:val="333333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12 </w:t>
      </w:r>
      <w:r>
        <w:rPr>
          <w:rStyle w:val="EndnoteCharacters"/>
          <w:rStyle w:val="EndnoteAnchor"/>
          <w:rFonts w:cs="Arial" w:ascii="Arial" w:hAnsi="Arial"/>
          <w:b/>
          <w:bCs/>
          <w:smallCaps/>
          <w:color w:val="2A0054"/>
          <w:sz w:val="18"/>
          <w:szCs w:val="18"/>
        </w:rPr>
        <w:endnoteReference w:id="13"/>
      </w: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 xml:space="preserve"> Costi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693"/>
      </w:tblGrid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Per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Fondi richiesti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333333"/>
                <w:sz w:val="16"/>
                <w:szCs w:val="16"/>
              </w:rPr>
              <w:t>(non superiore a 5.000 eu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Fondi propri </w:t>
            </w:r>
            <w:r>
              <w:rPr>
                <w:rFonts w:cs="Arial" w:ascii="Arial" w:hAnsi="Arial"/>
                <w:iCs/>
                <w:shadow/>
                <w:color w:val="333333"/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Esper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utoragg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Documenta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 xml:space="preserve">Compenso forfettario docent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Spese organizz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Altr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  <w:t>To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before="120" w:after="0"/>
              <w:rPr>
                <w:rFonts w:ascii="Arial" w:hAnsi="Arial" w:cs="Arial"/>
                <w:i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*Specificare le risorse aggiuntive che concorreranno alla realizzazione del progetto che sono già nel bilancio della scuola o le risorse da acquisire attraverso sponsor, accordi con enti locali…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  <w:t>No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mallCaps/>
          <w:color w:val="2A0054"/>
          <w:sz w:val="18"/>
          <w:szCs w:val="18"/>
        </w:rPr>
      </w:pPr>
      <w:r>
        <w:rPr>
          <w:rFonts w:cs="Arial" w:ascii="Arial" w:hAnsi="Arial"/>
          <w:b/>
          <w:bCs/>
          <w:smallCaps/>
          <w:color w:val="2A0054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701" w:right="1701" w:gutter="0" w:header="567" w:top="1701" w:footer="28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exact" w:line="240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orie di riferimento, aree tematiche, modalità di ricerca, altro (vedi contratto 8.7.2010).</w:t>
      </w:r>
    </w:p>
  </w:endnote>
  <w:endnote w:id="3">
    <w:p>
      <w:pPr>
        <w:pStyle w:val="Normal"/>
        <w:spacing w:lineRule="exact" w:line="240" w:before="12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ratteristiche dell’ambiente formativo. Una scuola polo e un comitato tecnico potrebbero garantire l’organizzazione logistica e la gestione organizzativa, curare la comunicazione interna ed esterna, coinvolgere tutti gli operatori scolastici amministrativi e non, rapportarsi in maniera proficua anche con gli enti territoriali e le associazioni locali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4">
    <w:p>
      <w:pPr>
        <w:pStyle w:val="Endnote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’elaborare gli obiettivi formativi si tratta anche di superare il punto di vista soggettivo legato al proprio ambiente disciplinare ed al proprio ordine di scuola; individuare indicatori condivisi nelle finalità e nel linguaggio; promuovere  una didattica orientativa attraverso una metodologia didattica innovativa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5">
    <w:p>
      <w:pPr>
        <w:pStyle w:val="Endnote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 consiglia di elaborare un piano d’azione che tenga conto di alcune fasi quali: identificazione dell’idea iniziale e dell’area d’indagine; descrizione analitica degli obiettivi da raggiungere, pianificazione dei tempi, esecuzione, controllo. Si tratta di assicurare, quindi, sistematicità ed obiettività nella riflessione e nella valutazione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6">
    <w:p>
      <w:pPr>
        <w:pStyle w:val="Normal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ività laboratoriale, apprendimento cooperativo, tutoraggio, altro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7">
    <w:p>
      <w:pPr>
        <w:pStyle w:val="Normal"/>
        <w:tabs>
          <w:tab w:val="clear" w:pos="708"/>
          <w:tab w:val="left" w:pos="3225" w:leader="none"/>
        </w:tabs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sempio: Tutor (con la funzione di progettazione, mediazione didattica, coordinamento per l’osservazione, la documentazione, la valutazione…); </w:t>
      </w:r>
      <w:r>
        <w:rPr>
          <w:rFonts w:cs="Arial" w:ascii="Arial" w:hAnsi="Arial"/>
          <w:iCs/>
          <w:sz w:val="18"/>
          <w:szCs w:val="18"/>
        </w:rPr>
        <w:t>Docenti corsisti (con l’impegno a partecipare alle attività laboratoriali, ad impegnarsi nelle innovazioni strategiche di insegnamento e apprendimento e nella sperimentazione didattica);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Dirigenti scolastici (con il compito di controllare la tenuta del progetto); Personale interno alla scuola (per l’apertura e la chiusura, la tenuta dei laboratori, ecc.);  Esperti  (interventi di formazione anche a carattere laboratoriale); Coordinatore interno della scuola  (per le necessarie relazioni con il/i tutor, con i tecnici di laboratorio, per la supervisione della funzionalità dei laboratori, per la documentazione dell’attività del presidio)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8">
    <w:p>
      <w:pPr>
        <w:pStyle w:val="Normal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fronto sullo sviluppo della disciplina nel curricolo verticale, sulle metodologie, strategie, sui processi di verifica e di valutazione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9">
    <w:p>
      <w:pPr>
        <w:pStyle w:val="Normal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trollo, Orientamento, Riorientamento, Verifica, Valutazione, Riprogettazione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10">
    <w:p>
      <w:pPr>
        <w:pStyle w:val="Normal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 tempi per la progettazione, l’avvio, l’attuazione, il monitoraggio, la verifica, la valutazione, la diffusione e l’eventuale pubblicizzazione, la conclusione del progetto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endnote>
  <w:endnote w:id="11">
    <w:p>
      <w:pPr>
        <w:pStyle w:val="Normal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sia il numero delle ore complessive, sia scandite per fasi.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Endnot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  <w:endnote w:id="12">
    <w:p>
      <w:pPr>
        <w:pStyle w:val="Normal"/>
        <w:spacing w:lineRule="exact" w:line="24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anche  come si intende diffondere le esperienze: sito della scuola, depliant, esposizioni dei prodotti, mostre, giornate dedicate; e i soggetti coinvolti negli eventuali seminari a conclusione del progetto</w:t>
      </w:r>
    </w:p>
    <w:p>
      <w:pPr>
        <w:pStyle w:val="Endnote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Endnote"/>
        <w:spacing w:lineRule="exac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  <w:endnote w:id="13"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ndicare in linea di massima come si intendono distribuire le risorse. Si ricorda, inoltre, che se la richiesta supera i 5.000,00 euro, la scuola deve </w:t>
      </w:r>
      <w:r>
        <w:rPr>
          <w:rFonts w:cs="Arial" w:ascii="Arial" w:hAnsi="Arial"/>
          <w:b/>
          <w:sz w:val="18"/>
          <w:szCs w:val="18"/>
        </w:rPr>
        <w:t>necessariamente dimostrare</w:t>
      </w:r>
      <w:r>
        <w:rPr>
          <w:rFonts w:cs="Arial" w:ascii="Arial" w:hAnsi="Arial"/>
          <w:sz w:val="18"/>
          <w:szCs w:val="18"/>
        </w:rPr>
        <w:t xml:space="preserve"> con quali altri fondi intende realizzare il progetto.</w:t>
      </w:r>
    </w:p>
    <w:p>
      <w:pPr>
        <w:pStyle w:val="Endnote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Endnote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exact" w:line="30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spacing w:lineRule="exact" w:line="300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spacing w:lineRule="exact" w:line="300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tabs>
        <w:tab w:val="clear" w:pos="4819"/>
        <w:tab w:val="right" w:pos="9638" w:leader="none"/>
      </w:tabs>
      <w:ind w:left="6120" w:hanging="5580"/>
      <w:rPr>
        <w:rFonts w:ascii="Monotype Corsiva" w:hAnsi="Monotype Corsiva" w:cs="Monotype Corsiva"/>
        <w:spacing w:val="-2"/>
        <w:sz w:val="36"/>
        <w:szCs w:val="36"/>
      </w:rPr>
    </w:pPr>
    <w:r>
      <w:rPr>
        <w:rFonts w:cs="Monotype Corsiva" w:ascii="Monotype Corsiva" w:hAnsi="Monotype Corsiva"/>
        <w:spacing w:val="-2"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imSun;Arial Unicode MS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imSun;Arial Unicode MS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SimSun;Arial Unicode M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32:00Z</dcterms:created>
  <dc:creator>marilisa</dc:creator>
  <dc:description/>
  <cp:keywords/>
  <dc:language>en-US</dc:language>
  <cp:lastModifiedBy>M.I.U.R.</cp:lastModifiedBy>
  <cp:lastPrinted>2011-09-15T14:38:00Z</cp:lastPrinted>
  <dcterms:modified xsi:type="dcterms:W3CDTF">2011-09-15T12:48:00Z</dcterms:modified>
  <cp:revision>16</cp:revision>
  <dc:subject/>
  <dc:title>SCHEDA DI RILEVAZIONE </dc:title>
</cp:coreProperties>
</file>