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tograf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ncipali siti del MIU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</w:rPr>
          <w:t>http://www.istruzione.it/web/istruzione/lingue-di-minoranza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hyperlink r:id="rId3">
        <w:r>
          <w:rPr>
            <w:rStyle w:val="InternetLink"/>
          </w:rPr>
          <w:t>http://www.minoranze-linguistiche-scuola.it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hyperlink r:id="rId4">
        <w:r>
          <w:rPr>
            <w:rStyle w:val="InternetLink"/>
          </w:rPr>
          <w:t>http://www.istruzione.it/web/istruzione/lingue-di-minoranza/progetti</w:t>
        </w:r>
      </w:hyperlink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venzione - quadro per la protezione delle minoranze nazionali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5">
        <w:r>
          <w:rPr>
            <w:rStyle w:val="InternetLink"/>
          </w:rPr>
          <w:t>http://www.istruzione.it/alfresco/d/d/workspace/SpacesStore/5a96997e-6ea2-4d96-a566-9fe6250cd80d/carta_europea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rme in materia di tutela delle minoranze linguistiche storich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6">
        <w:r>
          <w:rPr>
            <w:rStyle w:val="InternetLink"/>
          </w:rPr>
          <w:t>http://www.istruzione.it/alfresco/d/d/workspace/SpacesStore/a838f175-f878-4b2d-b249-bbbfbd7d60f9/legge-482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hyperlink r:id="rId7">
        <w:r>
          <w:rPr>
            <w:rStyle w:val="InternetLink"/>
          </w:rPr>
          <w:t>http://www.istruzione.it/alfresco/d/d/workspace/SpacesStore/10108c9e-5b9d-4871-b94e-914be3f81c03/Regolamento_di_attuazione_Legge-482_99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web/istruzione/lingue-di-minoranza" TargetMode="External"/><Relationship Id="rId3" Type="http://schemas.openxmlformats.org/officeDocument/2006/relationships/hyperlink" Target="http://www.minoranze-linguistiche-scuola.it/" TargetMode="External"/><Relationship Id="rId4" Type="http://schemas.openxmlformats.org/officeDocument/2006/relationships/hyperlink" Target="http://www.istruzione.it/web/istruzione/lingue-di-minoranza/progetti" TargetMode="External"/><Relationship Id="rId5" Type="http://schemas.openxmlformats.org/officeDocument/2006/relationships/hyperlink" Target="http://www.istruzione.it/alfresco/d/d/workspace/SpacesStore/5a96997e-6ea2-4d96-a566-9fe6250cd80d/carta_europea.pdf" TargetMode="External"/><Relationship Id="rId6" Type="http://schemas.openxmlformats.org/officeDocument/2006/relationships/hyperlink" Target="http://www.istruzione.it/alfresco/d/d/workspace/SpacesStore/a838f175-f878-4b2d-b249-bbbfbd7d60f9/legge-482.pdf" TargetMode="External"/><Relationship Id="rId7" Type="http://schemas.openxmlformats.org/officeDocument/2006/relationships/hyperlink" Target="http://www.istruzione.it/alfresco/d/d/workspace/SpacesStore/10108c9e-5b9d-4871-b94e-914be3f81c03/Regolamento_di_attuazione_Legge-482_99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5:00Z</dcterms:created>
  <dc:creator>M.I.U.R.</dc:creator>
  <dc:description/>
  <cp:keywords/>
  <dc:language>en-US</dc:language>
  <cp:lastModifiedBy>M.I.U.R.</cp:lastModifiedBy>
  <dcterms:modified xsi:type="dcterms:W3CDTF">2011-10-04T14:15:00Z</dcterms:modified>
  <cp:revision>5</cp:revision>
  <dc:subject/>
  <dc:title/>
</cp:coreProperties>
</file>