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minari Interprovincial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52"/>
          <w:szCs w:val="52"/>
        </w:rPr>
        <w:t>La valutazione estern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30 Marzo 2011 ore 9:00-13:3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“U. Pomilio”, Via Colonnetta,124 –Chieti Scal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9.00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ccoglienza e registrazion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09.30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zione e presentazione del seminari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a cura di Maria Teresa Spinosi, </w:t>
      </w:r>
      <w:r>
        <w:rPr>
          <w:rFonts w:cs="Arial" w:ascii="Arial" w:hAnsi="Arial"/>
          <w:i/>
          <w:sz w:val="18"/>
          <w:szCs w:val="18"/>
        </w:rPr>
        <w:t>Dirigente dell’Ufficio Scolastico per la Regione Abruzz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0.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La valutazione esterna: la percezione dei Dirigenti scolastici e dei docenti. Un ‘indagine regional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ia Lai, </w:t>
      </w:r>
      <w:r>
        <w:rPr>
          <w:rFonts w:cs="Arial" w:ascii="Arial" w:hAnsi="Arial"/>
          <w:i/>
          <w:sz w:val="18"/>
          <w:szCs w:val="18"/>
        </w:rPr>
        <w:t>Docente di scuola secondaria di I grado (AQ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0.3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quadri di riferimento delle prov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Ettore D’Orazio, </w:t>
      </w:r>
      <w:r>
        <w:rPr>
          <w:rFonts w:cs="Arial" w:ascii="Arial" w:hAnsi="Arial"/>
          <w:i/>
          <w:sz w:val="18"/>
          <w:szCs w:val="18"/>
        </w:rPr>
        <w:t>Dirigente Scolastico del VI Circolo di Chieti  e Referente INVALSI in qualità di scuola pol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1.3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stema Nazionale  di Valutazione (SNV) e modalità organizzativ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ro Natale, </w:t>
      </w:r>
      <w:r>
        <w:rPr>
          <w:rFonts w:cs="Arial" w:ascii="Arial" w:hAnsi="Arial"/>
          <w:i/>
          <w:sz w:val="18"/>
          <w:szCs w:val="18"/>
        </w:rPr>
        <w:t>Dirigente Scolastico I.T.C. “Pascal” di Teram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e 12.20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batti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Informal Roman" w:hAnsi="Informal Roman" w:cs="Arial"/>
        <w:spacing w:val="-6"/>
        <w:sz w:val="28"/>
        <w:szCs w:val="28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Informal Roman" w:hAnsi="Informal Roman" w:cs="Arial"/>
        <w:spacing w:val="-6"/>
        <w:sz w:val="28"/>
        <w:szCs w:val="28"/>
      </w:rPr>
    </w:pPr>
    <w:r>
      <w:rPr>
        <w:rFonts w:cs="Arial" w:ascii="Informal Roman" w:hAnsi="Informal Roman"/>
        <w:spacing w:val="-6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51:00Z</dcterms:created>
  <dc:creator>M.I.U.R.</dc:creator>
  <dc:description/>
  <cp:keywords/>
  <dc:language>en-US</dc:language>
  <cp:lastModifiedBy>M.I.U.R.</cp:lastModifiedBy>
  <dcterms:modified xsi:type="dcterms:W3CDTF">2011-03-21T13:55:00Z</dcterms:modified>
  <cp:revision>2</cp:revision>
  <dc:subject/>
  <dc:title>Seminari Interprovinciali </dc:title>
</cp:coreProperties>
</file>