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00010179 del 03/02/2011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36875</wp:posOffset>
                </wp:positionV>
                <wp:extent cx="4320540" cy="5191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19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0"/>
                              <w:gridCol w:w="3504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Direttori Generali Regi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Loro S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Dirigenti degli Uffici scolastici provinci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Loro Se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Al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bookmarkStart w:id="0" w:name="destinatari"/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Sovrintendente Scolastico per la Provincia di Bolz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bookmarkStart w:id="1" w:name="destinatari"/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 xml:space="preserve">Bolzano </w:t>
                                    <w:br/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Dirigente Generale per la Provincia di Tr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 xml:space="preserve">Trento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Al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Sovrintendente degli studi per la Regione Valle D’Aos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eastAsia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l'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Intendente Scolastico per la Scuola in lingua tedes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Bolz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All'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Intendente Scolastico per la Scuola Località Ladi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Bolz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08.75pt;mso-wrap-distance-left:7.05pt;mso-wrap-distance-right:0pt;mso-wrap-distance-top:0pt;mso-wrap-distance-bottom:0pt;margin-top:231.25pt;mso-position-vertical-relative:page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0"/>
                        <w:gridCol w:w="3504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irettori Generali Regionali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Loro Sedi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irigenti degli Uffici scolastici provinciali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Loro Se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Al 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bookmarkStart w:id="2" w:name="destinatari"/>
                            <w:r>
                              <w:rPr>
                                <w:rFonts w:cs="Book Antiqua" w:ascii="Book Antiqua" w:hAnsi="Book Antiqua"/>
                              </w:rPr>
                              <w:t>Sovrintendente Scolastico per la Provincia di Bolza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bookmarkStart w:id="3" w:name="destinatari"/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Bolzano </w:t>
                              <w:br/>
                            </w:r>
                            <w:bookmarkEnd w:id="3"/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irigente Generale per la Provincia di Tr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Trento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Al 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Sovrintendente degli studi per la Regione Valle D’A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eastAsia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All'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Intendente Scolastico per la Scuola in lingua tedesc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Bolza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3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All'</w:t>
                            </w:r>
                          </w:p>
                        </w:tc>
                        <w:tc>
                          <w:tcPr>
                            <w:tcW w:w="35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Intendente Scolastico per la Scuola Località Ladin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Bolza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pacing w:val="20"/>
        </w:rPr>
      </w:pPr>
      <w:r>
        <w:rPr>
          <w:rFonts w:cs="Book Antiqua" w:ascii="Book Antiqua" w:hAnsi="Book Antiqua"/>
          <w:b/>
          <w:spacing w:val="20"/>
        </w:rPr>
        <w:t xml:space="preserve">Oggetto: Concorso “Un Ospedale con più sollievo”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pacing w:val="20"/>
        </w:rPr>
      </w:pPr>
      <w:r>
        <w:rPr>
          <w:rFonts w:cs="Book Antiqua" w:ascii="Book Antiqua" w:hAnsi="Book Antiqua"/>
          <w:b/>
          <w:spacing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 xml:space="preserve">La Fondazione Gigi Ghirotti indice la V edizione del concorso “Un ospedale con più sollievo” rivolto esclusivamente agli alunni della V classe della scuola primaria, della III classe della scuola secondaria di primo grado, delle classi del primo biennio della scuola secondaria di II grado e alle classi delle sezioni ospedaliere di ogni ordine e grado nonché agli studenti dei corsi di laurea in materie umanistich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 Antiqua" w:ascii="Book Antiqua" w:hAnsi="Book Antiqua"/>
        </w:rPr>
        <w:t>L’obiettivo del concorso è sensibilizzare gli studenti, i docenti e le famiglie sul tema del “sollievo” inteso non come la negazione del dolore fisico ma come sostegno amorevole, psicologico e spirituale al malato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utte le informazioni riguardanti le modalità di partecipazione, le caratteristiche degli elaborati e  i premi previsti si trovano nel bando di concorso allegato alla presente.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 la rilevanza dell’iniziativa si pregano le SS.LL. di darne la massima diffusione.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Arial"/>
          <w:bCs/>
          <w:color w:val="000000"/>
        </w:rPr>
      </w:pPr>
      <w:r>
        <w:rPr>
          <w:rStyle w:val="StrongEmphasis"/>
          <w:rFonts w:cs="Arial" w:ascii="Book Antiqua" w:hAnsi="Book Antiqua"/>
          <w:b w:val="false"/>
          <w:color w:val="000000"/>
        </w:rPr>
        <w:t xml:space="preserve">Per ulteriori informazioni potete contattare il numero </w:t>
      </w:r>
      <w:r>
        <w:rPr>
          <w:rFonts w:cs="Book Antiqua" w:ascii="Book Antiqua" w:hAnsi="Book Antiqua"/>
        </w:rPr>
        <w:t>06/58493997</w:t>
      </w:r>
    </w:p>
    <w:p>
      <w:pPr>
        <w:pStyle w:val="Normal"/>
        <w:spacing w:lineRule="auto" w:line="36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664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IL DIRETTORE GENERALE</w:t>
      </w:r>
    </w:p>
    <w:p>
      <w:pPr>
        <w:pStyle w:val="Normal"/>
        <w:spacing w:lineRule="auto" w:line="360"/>
        <w:ind w:left="5664" w:hanging="0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f.to Massimo Zennaro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0"/>
        <w:szCs w:val="50"/>
      </w:rPr>
    </w:pPr>
    <w:r>
      <w:rPr>
        <w:rFonts w:cs="English111 Adagio BT" w:ascii="English111 Adagio BT" w:hAnsi="English111 Adagio BT"/>
        <w:i/>
        <w:sz w:val="50"/>
        <w:szCs w:val="50"/>
      </w:rPr>
      <w:t>Ministero dell’Istruzione, dell’ 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32:00Z</dcterms:created>
  <dc:creator>M.I.U.R.</dc:creator>
  <dc:description/>
  <cp:keywords/>
  <dc:language>en-US</dc:language>
  <cp:lastModifiedBy>M.I.U.R.</cp:lastModifiedBy>
  <dcterms:modified xsi:type="dcterms:W3CDTF">2011-02-07T13:51:00Z</dcterms:modified>
  <cp:revision>5</cp:revision>
  <dc:subject/>
  <dc:title>                                       Ai</dc:title>
</cp:coreProperties>
</file>