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- Allegato n. 1 alla nota prot. n. 14372 del 22 Luglio2011 -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EUROPEO DEL VOLONTARIATO – SEMINARIO NAZIONALE PER DIRIGENTI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RILEVAZIONE ESPERIENZE DI VOLONTARIATO a.s. 2010/201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ompilare una scheda per ciascuna esperienza che si intende segnalare (è richiesto l’invio di n. 4 schede per regione). </w:t>
      </w:r>
    </w:p>
    <w:p>
      <w:pPr>
        <w:pStyle w:val="Normal"/>
        <w:jc w:val="both"/>
        <w:rPr/>
      </w:pPr>
      <w:r>
        <w:rPr>
          <w:i/>
        </w:rPr>
        <w:t xml:space="preserve">Restituire le schede, debitamente compilate, via email ai seguenti indirizzi di posta elettronica: </w:t>
      </w:r>
      <w:hyperlink r:id="rId2">
        <w:r>
          <w:rPr>
            <w:rStyle w:val="InternetLink"/>
            <w:i/>
          </w:rPr>
          <w:t>monica.galletti.488@istruzione.it</w:t>
        </w:r>
      </w:hyperlink>
      <w:r>
        <w:rPr>
          <w:i/>
        </w:rPr>
        <w:t xml:space="preserve"> e </w:t>
      </w:r>
      <w:hyperlink r:id="rId3">
        <w:r>
          <w:rPr>
            <w:rStyle w:val="InternetLink"/>
            <w:i/>
          </w:rPr>
          <w:t>itcoriani@provincia.ra.it</w:t>
        </w:r>
      </w:hyperlink>
      <w:r>
        <w:rPr>
          <w:i/>
        </w:rPr>
        <w:t xml:space="preserve"> entro il 5 Settembre 201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SCOLASTICO REGIONALE PER 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latore ______________  indirizzo email __________________ telefono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/ ESPER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CUOLA </w:t>
            </w:r>
            <w:r>
              <w:rPr/>
              <w:t>(indicare codice meccanografico, nome, indirizzo, recapiti telefonici, indirizzo email, docente referente con relativo recapito email e telefonic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 GENERALI DEL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IONI SPECIFI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PIST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ARI DELL’AZIONE DI VOLONTARI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ED ETA’ DEGLI STUDENTI COINVOL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UMERO E QUALIFICA DEL PERSONALE CHE HA CONTRIBUITO ALLA REALIZZAZIONE DELLA SUDDETTA ESPER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teriali utilizzati e prodotti all’interno della suddetta esperienza sono reperibili in rete?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SI, al seguente indirizzo: ___________________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scuola si dichiara disponibile a fornire all'U.S.R. per l’Emilia Romagna i materiali prodotti, che saranno resi disponibili con modalità in fase di definizion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   ⁯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4"/>
      <w:szCs w:val="3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ca.galletti.488@istruzione.it" TargetMode="External"/><Relationship Id="rId3" Type="http://schemas.openxmlformats.org/officeDocument/2006/relationships/hyperlink" Target="mailto:itcoriani@provincia.r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5:03:00Z</dcterms:created>
  <dc:creator>M.I.U.R.</dc:creator>
  <dc:description/>
  <cp:keywords/>
  <dc:language>en-US</dc:language>
  <cp:lastModifiedBy>M.I.U.R.</cp:lastModifiedBy>
  <cp:lastPrinted>2011-07-06T17:03:00Z</cp:lastPrinted>
  <dcterms:modified xsi:type="dcterms:W3CDTF">2011-07-22T10:17:00Z</dcterms:modified>
  <cp:revision>8</cp:revision>
  <dc:subject/>
  <dc:title>Lista Regioni Italiane</dc:title>
</cp:coreProperties>
</file>