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ROGRAMMA STAGE-MEETING INTERNAZIONALE 2011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’Europa dei Giovani? Un’Europa di Pace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29 Marzo 2011 - </w:t>
      </w:r>
      <w:r>
        <w:rPr>
          <w:rFonts w:cs="Tahoma" w:ascii="Tahoma" w:hAnsi="Tahoma"/>
          <w:b/>
          <w:bCs/>
        </w:rPr>
        <w:t>Palasport “Taliercio” di Venezia-Mestr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</w:rPr>
        <w:t>9.30   arrivo al Palasport (</w:t>
      </w:r>
      <w:r>
        <w:rPr>
          <w:rFonts w:cs="Tahoma" w:ascii="Tahoma" w:hAnsi="Tahoma"/>
          <w:bCs/>
          <w:sz w:val="20"/>
          <w:szCs w:val="20"/>
        </w:rPr>
        <w:t>inizio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collocazione opere sull’anello più alto del Palasport entrata secondaria)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9.50   saluto ai partecipant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10.00 video “Presentazione Rete Progetto Pace 2011”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0.20 saluto autorità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0.30 prima performance (Concorso “I Giovani e l’Arte”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0.40 consegna “Scudo della Pace”</w:t>
      </w:r>
    </w:p>
    <w:p>
      <w:pPr>
        <w:pStyle w:val="Normal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0.45 continuazione performance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0.55 consegna targa “La Scuola Educa alla Pace” (breve intervista alle 3 scuole vincitrici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1.00 continuazione performance e testimonianz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1.15 consegna “Trofeo della Pace” (breve intervista alla scuola vincitrice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1.20 riprendono le performance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2.00 premiazione scuole primari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2.10 riprendono le performanc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3.00 pranzo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3.00/14.00 prove per i gruppi che si esibiscono nel pomeriggio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4.15 riprende il Concorso “I Giovani e l’Arte”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.00 premiazione Concorso oper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6.00 premiazione Concorso performance fascia “medie-biennio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6.15 riprendono le performanc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.45 premiazione Concorso performance fascia “triennio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8.00 conclusione della manifestazion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b/>
      <w:bCs/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1:00Z</dcterms:created>
  <dc:creator>windows xp</dc:creator>
  <dc:description/>
  <cp:keywords/>
  <dc:language>en-US</dc:language>
  <cp:lastModifiedBy> </cp:lastModifiedBy>
  <dcterms:modified xsi:type="dcterms:W3CDTF">2011-01-09T13:55:00Z</dcterms:modified>
  <cp:revision>7</cp:revision>
  <dc:subject/>
  <dc:title>PROGRAMMA STAGE-MEETING INTERNAZIONALE 2008</dc:title>
</cp:coreProperties>
</file>