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TECNICA PERFORMANCE </w:t>
      </w:r>
    </w:p>
    <w:p>
      <w:pPr>
        <w:pStyle w:val="Normal"/>
        <w:ind w:right="-143" w:hanging="0"/>
        <w:rPr/>
      </w:pPr>
      <w:r>
        <w:rPr>
          <w:rFonts w:cs="Arial" w:ascii="Arial" w:hAnsi="Arial"/>
        </w:rPr>
        <w:t xml:space="preserve">(DEVE PERVENIRE UNITAMENTE AL SUPPORTO MULTIMEDIALE </w:t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8/03/1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reografia, rappresentazione teatrale, coro…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il percorso degli studenti per preparare la performance, la crescita formativa ed artistica ecc.)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gli strumenti e la scansione temporale della performance indicando le azioni richieste al Servic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trumenti richiesti fra quelli a disposizione (*) </w:t>
      </w:r>
      <w:r>
        <w:rPr>
          <w:rFonts w:cs="Arial" w:ascii="Arial" w:hAnsi="Arial"/>
          <w:sz w:val="20"/>
          <w:szCs w:val="20"/>
        </w:rPr>
        <w:t>(numero e tipo di microfoni, ingressi audio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izio performance, tempo di preparazione sul palco ed eventuale supporto multimediale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viluppo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: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.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Strumenti a disposizione di tutti i grupp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lco senza limitazioni sul parterre, impianto di amplificazione (voce e strumenti) professionale, impianto luci con fumo coreografico, una batteria, una tastiera, un pianoforte, microfoni per tutte le esigenze, un leggio, due maxi schermi, lettore cd/dvd, computers, registrazione professionale con 3 telecamer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docente referente o il responsabile dell’associazione ………………………………………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28:00Z</dcterms:created>
  <dc:creator>windows xp</dc:creator>
  <dc:description/>
  <cp:keywords/>
  <dc:language>en-US</dc:language>
  <cp:lastModifiedBy> </cp:lastModifiedBy>
  <dcterms:modified xsi:type="dcterms:W3CDTF">2011-01-09T13:46:00Z</dcterms:modified>
  <cp:revision>6</cp:revision>
  <dc:subject/>
  <dc:title>SCHEDA TECNICA</dc:title>
</cp:coreProperties>
</file>