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cheda di accompagnamento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SCRIZIONE DELL’ELABORAT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tegoria e sezione di appartenenz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seudonimo adottato dall’auto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zione dell’elaborat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mensioni – e/o numero cartell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teriali utilizzat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cniche di produzion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COMPILARE IN OGNI SUA PARTE E ALLEGARE ALLE SINGOLE  COPIE DEGLI ELABORATI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8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8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8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8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24:00Z</dcterms:created>
  <dc:creator>ANTONIETTA</dc:creator>
  <dc:description/>
  <cp:keywords/>
  <dc:language>en-US</dc:language>
  <cp:lastModifiedBy>.</cp:lastModifiedBy>
  <dcterms:modified xsi:type="dcterms:W3CDTF">2011-11-07T22:10:00Z</dcterms:modified>
  <cp:revision>4</cp:revision>
  <dc:subject/>
  <dc:title>Scheda di accompagnamento </dc:title>
</cp:coreProperties>
</file>