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EDI VACANTI E DISPONIBILI PER REGGENZE A.S. 2011/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VINCIA DI L’AQUI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1"/>
        <w:gridCol w:w="3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“A. De Gasperi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QUIL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“Marconi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QUIL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“G. Galilei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QUIL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“Amiternum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QUIL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LIACOZZO (AQ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ANO (AQ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Media “Carducci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QUIL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SORAN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CHIO (AQ)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OL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STRELL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TELLA ROVET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Onni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SOL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S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ARAS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tto Naziona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QUIL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COCOSTANZ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ACQU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VINCIA DI CHIET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51"/>
        <w:gridCol w:w="3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LBORDIN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 II Circo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AVILLA AL MAR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 I Circo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SALV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 I Circo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CIAN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I Circo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N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II Circo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SALV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SS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uola Media “Mezzanotte-Antonelli-Ortiz”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TI SCAL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LO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CCHIANICO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UNCHIO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NIC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FRENTAN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ODIRISI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NARECCI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ICELLA PELIGN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 n. 1 “S. Andrea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T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di Istruzione Superiore “Spaventa”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ESSA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VINCIA DI PESCA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715"/>
        <w:gridCol w:w="432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4° Circo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CAR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6° Circo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CAR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9° Circo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CARA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 1° Circo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SILVANO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Didatt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ELL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NNO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VITELLA CASANOVA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VALENTINO/CARAMANICO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NELLA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ORVINO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 1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A’ S. ANGELO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 n.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I.S. “Cuppar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NO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VINCIA DI TERAMO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zione Didattic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 EGIDIO ALLA VIBRAT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zione Didattic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zione Didattica I Circolo “Noè Lucidi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M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Media “Zippill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M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Media “D’Annunzio-Roman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 “Giovanni XXII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E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 “D’Alessandro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M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TORET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ituto Comprensivo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AN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SICURO SEDE VILLARO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NICOLO’ A TORDI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 DEL GRAN SASS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ORIO AL VOMA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GLIONE/CASTILENTI/BISENT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INO ATTANAS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tto Naziona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M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C/</w:t>
      </w:r>
      <w:r>
        <w:rPr>
          <w:rFonts w:cs="Arial" w:ascii="Arial" w:hAnsi="Arial"/>
          <w:sz w:val="16"/>
          <w:szCs w:val="16"/>
        </w:rPr>
        <w:t xml:space="preserve">SediVacantiPer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genze 2011/201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Responsabile del procedimento: Laura Carissimi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Tel. 0862/57422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esponsabile del procedimento: Laura Carissimi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. 0862/57422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abruzzo@istruzione.it</w:t>
      </w:r>
    </w:hyperlink>
    <w:r>
      <w:rPr>
        <w:sz w:val="16"/>
        <w:szCs w:val="16"/>
      </w:rPr>
      <w:t xml:space="preserve"> sito: </w:t>
    </w:r>
    <w:hyperlink r:id="rId2">
      <w:r>
        <w:rPr>
          <w:rStyle w:val="InternetLink"/>
          <w:sz w:val="16"/>
          <w:szCs w:val="16"/>
        </w:rPr>
        <w:t>www.abruzzo.istruzione.it</w:t>
      </w:r>
    </w:hyperlink>
    <w:r>
      <w:rPr>
        <w:sz w:val="16"/>
        <w:szCs w:val="16"/>
      </w:rPr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</w:t>
    </w:r>
  </w:p>
  <w:p>
    <w:pPr>
      <w:pStyle w:val="Head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5:01:00Z</dcterms:created>
  <dc:creator>Aurelia</dc:creator>
  <dc:description/>
  <cp:keywords/>
  <dc:language>en-US</dc:language>
  <cp:lastModifiedBy>M.I.U.R.</cp:lastModifiedBy>
  <cp:lastPrinted>2011-07-25T14:51:00Z</cp:lastPrinted>
  <dcterms:modified xsi:type="dcterms:W3CDTF">2011-08-09T08:33:00Z</dcterms:modified>
  <cp:revision>28</cp:revision>
  <dc:subject/>
  <dc:title> </dc:title>
</cp:coreProperties>
</file>