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AOODRAB -</w:t>
        <w:tab/>
        <w:t>2128</w:t>
        <w:tab/>
        <w:tab/>
        <w:tab/>
      </w:r>
      <w:r>
        <w:rPr>
          <w:rFonts w:cs="Arial" w:ascii="Arial" w:hAnsi="Arial"/>
          <w:spacing w:val="-4"/>
          <w:sz w:val="22"/>
          <w:szCs w:val="22"/>
        </w:rPr>
        <w:t>L’Aquila,  01.03.2010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igenti Scolastici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e Scuole di ogni ordine e grado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 xml:space="preserve">L’Aquila  </w:t>
        <w:tab/>
        <w:tab/>
        <w:t>LORO SEDI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2"/>
          <w:szCs w:val="22"/>
        </w:rPr>
        <w:t xml:space="preserve">e p.c.   Al Responsabile 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S.P. L’Aquila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SEDE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ol Italy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ia Boncompagni, 2 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Progetto L’Aquila Action Tesol Italy – Incontro Janet Zadina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eformattatoHTML"/>
        <w:spacing w:lineRule="auto" w:line="480"/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reformattatoHTML"/>
        <w:spacing w:lineRule="auto" w:line="480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In riferimento al progetto “L’Aquila Action”,  promosso da TESOL-Italy, che prevede, fra l’altro, una serie di incontri rivolti alla formazione e aggiornamento di insegnanti di lingua inglese, di ogni ordine e grado, nella zona dell’Aquila, si informano le SS.LL. che il giorno 11 </w:t>
      </w:r>
      <w:r>
        <w:rPr>
          <w:rFonts w:cs="Arial" w:ascii="Arial" w:hAnsi="Arial"/>
          <w:i/>
          <w:color w:val="000000"/>
          <w:sz w:val="22"/>
          <w:szCs w:val="22"/>
        </w:rPr>
        <w:t>marzo 2010, dalle ore 16:00 alle ore 17:30, presso l’Auditorium del Conservatorio di Musica “A. Casella” a L’Aquila</w:t>
      </w:r>
      <w:r>
        <w:rPr>
          <w:rFonts w:cs="Arial" w:ascii="Arial" w:hAnsi="Arial"/>
          <w:color w:val="000000"/>
          <w:sz w:val="22"/>
          <w:szCs w:val="22"/>
        </w:rPr>
        <w:t>, si terrà la conferenza della prof.ssa Janet Zadina, dell’Università di Tulane (New Orleans, USA) dal titolo “Using Brain Research to Enhance and Energize Language Instruction: The Multiple Pathways Model”.</w:t>
      </w:r>
    </w:p>
    <w:p>
      <w:pPr>
        <w:pStyle w:val="Preformattato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left="540" w:right="9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Si invitano le SS.LL. a promuovere l’evento presso tutti i docenti ed a favorire l’adesione degli interessati a partecipare, confermando la propria presenza tramite e-mail (tesolitaly@gmail.com) o fax (06/46742478).  Si ricorda che l’iniziativa è in collaborazione con l’Ambasciata Americana di Roma e che TESOL-Italy è ente qualificato all’aggiornamento del personale docente in base alla Direttiva MIUR n. 90/2003.</w:t>
      </w:r>
    </w:p>
    <w:p>
      <w:pPr>
        <w:pStyle w:val="PreformattatoHTML"/>
        <w:spacing w:lineRule="auto" w:line="480"/>
        <w:ind w:left="540" w:right="63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Per ogni utile riferimento si allegano il volantino e l’abstract dell’intervento a cura di TESOL-Italy.</w:t>
      </w:r>
    </w:p>
    <w:p>
      <w:pPr>
        <w:pStyle w:val="PreformattatoHTM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2"/>
          <w:szCs w:val="22"/>
        </w:rPr>
        <w:t>f.to</w:t>
        <w:tab/>
        <w:t>IL DIRETTORE GENERALE</w:t>
      </w:r>
    </w:p>
    <w:p>
      <w:pPr>
        <w:pStyle w:val="Normal"/>
        <w:ind w:left="424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Carlo Petracca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TC Zapf Chancery">
    <w:altName w:val="Courier New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  <w:r>
      <w:rPr>
        <w:rFonts w:cs="English111 Adagio BT" w:ascii="English111 Adagio BT" w:hAnsi="English111 Adagio BT"/>
        <w:spacing w:val="-6"/>
        <w:sz w:val="36"/>
        <w:szCs w:val="36"/>
      </w:rPr>
      <w:t>Direzione Generale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3:00Z</dcterms:created>
  <dc:creator>M.I.U.R.</dc:creator>
  <dc:description/>
  <cp:keywords/>
  <dc:language>en-US</dc:language>
  <cp:lastModifiedBy>M.I.U.R.</cp:lastModifiedBy>
  <cp:lastPrinted>2010-02-08T12:00:00Z</cp:lastPrinted>
  <dcterms:modified xsi:type="dcterms:W3CDTF">2010-03-01T10:43:00Z</dcterms:modified>
  <cp:revision>2</cp:revision>
  <dc:subject/>
  <dc:title>Nell'ambito de "l'Aquial Action" progettata da TESOL-Italy, come previsto si</dc:title>
</cp:coreProperties>
</file>