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ROGRAMMA STAGE-MEETING INTERNAZIONALE 201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>Essere Rete, la nostra via per la Pace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26 Marzo 2010 - </w:t>
      </w:r>
      <w:r>
        <w:rPr>
          <w:rFonts w:cs="Tahoma" w:ascii="Tahoma" w:hAnsi="Tahoma"/>
          <w:b/>
          <w:bCs/>
        </w:rPr>
        <w:t>Palasport “Taliercio” di Venezia-Mestr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</w:rPr>
        <w:t>9.30   arrivo al Palasport (</w:t>
      </w:r>
      <w:r>
        <w:rPr>
          <w:rFonts w:cs="Tahoma" w:ascii="Tahoma" w:hAnsi="Tahoma"/>
          <w:bCs/>
          <w:sz w:val="20"/>
          <w:szCs w:val="20"/>
        </w:rPr>
        <w:t>inizi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collocazione opere sull’anello più alto del Palasport fino alle 12.00)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9.50   saluto ai partecipant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10.00 video “Presentazione Rete Progetto Pace 2010”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0.20 saluto autorità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30 prima performance (Concorso “I Giovani e l’Arte”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40 consegna “Scudo della Pace”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0.45 continuazione Concorso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0.55 consegna targa “La Scuola Educa alla Pace” (breve intervista alle 3 scuole vincitrici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1.00 continuazione Concors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1.15 consegna “Trofeo della Pace” (breve intervista alla scuola vincitrice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1.20 riprende il Concorso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2.00 premiazione scuole primari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2.10 riprende il Concors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3.00 pranzo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3.00/14.00 prove per i gruppi che si esibiscono nel pomeriggi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4.15 riprende il Concorso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.00 premiazione Concorso oper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6.00 premiazione Concorso performance fascia “medie-biennio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.45 premiazione Concorso performance fascia “triennio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8.00 conclusione della manifestazione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windows xp</dc:creator>
  <dc:description/>
  <cp:keywords/>
  <dc:language>en-US</dc:language>
  <cp:lastModifiedBy> </cp:lastModifiedBy>
  <dcterms:modified xsi:type="dcterms:W3CDTF">2010-01-11T10:56:00Z</dcterms:modified>
  <cp:revision>5</cp:revision>
  <dc:subject/>
  <dc:title>PROGRAMMA STAGE-MEETING INTERNAZIONALE 2008</dc:title>
</cp:coreProperties>
</file>