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l Direttore Gener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ell’Ufficio Scolastico Regionale per l’Abruz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Via Strinella 172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67100 L’Aqu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l/La sottoscritto/a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o/a a _________________________________________(provincia di ____________________________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 e residente a ______________________________, tel. 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fax __________________________, e-mail 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igente scolastico presso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oppure) docente di 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itolare presso 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servizio presso_____________________________________________________(solo se la sede è diversa da quella di titolarità), immesso/a in ruolo dal ____________________, con riferimento all’avviso di selezione di codesto Ufficio Scolastico Regionale prot. n. 4361 del 3/04/2009 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 h  i  e  d  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mmesso/a a partecipare alla procedura di selezione di dirigenti scolastici e di docenti (C.M. n. 24 del 2 marzo 2009) aspiranti all’assegnazione, a decorrere dal 1° settembre 2009 e per la durata di un biennio (fino al 31 agosto 2011), e precisa che la sede o le sedi di servizio preferite sono (1)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er le seguenti aree di utilizzazione n. (2)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iede che ogni comunicazione relativa alla procedura di selezione sia inviata da codesto Ufficio al seguente indirizzo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e   d i c h i a r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tto la propria personale responsabilità, ai sensi del D.P.R. 28 dicembre 2000 n. 445 e dell’art. 15 della L. 3/200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i aver superato il periodo di prova in data 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i essere disponibile a permanere in posizione di assegnazione per il biennio previs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’eventuale assegnazione in questione comporta il collocamento fuori ruolo per l’intero periodo di utilizzazion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ega il curriculum vitae, nel quale viene specificato il possesso dei titoli, culturali,   scientifici e professionali rilevanti ai fini della presente selezione (3)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ega altresì copi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FIRMA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 xml:space="preserve">possono essere indicate una o più sedi (Direzione Generale e Uffici Scolastici) 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possono essere indicate una o più aree di utilizzazione</w:t>
      </w:r>
    </w:p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la domanda dovrà anche essere corredata dai titoli valutabili – in copia – ovvero, in sostituzione degli stessi, di apposita    autocertificazione redatta ai sensi del DPR n. 445/2000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0:00Z</dcterms:created>
  <dc:creator>M.I.U.R.</dc:creator>
  <dc:description/>
  <cp:keywords/>
  <dc:language>en-US</dc:language>
  <cp:lastModifiedBy>M.I.U.R.</cp:lastModifiedBy>
  <cp:lastPrinted>2009-04-03T10:41:00Z</cp:lastPrinted>
  <dcterms:modified xsi:type="dcterms:W3CDTF">2009-04-03T11:54:00Z</dcterms:modified>
  <cp:revision>12</cp:revision>
  <dc:subject/>
  <dc:title/>
</cp:coreProperties>
</file>