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2460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UFFICIO SCOLASTICO REGIONALE PER L’ABRUZZO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irezione Generale- Ufficio I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L’AQUI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A PER L’ASSEGNAZIONE DI DIRIGENTI SCOLASTICI E DI DOCENTI DA UTILIZZARE IN APPLICAZIONE DELLE DISPOSIZIONI DELL’ART. 26 COMMA 8 DELLA LEGGE 440/98 E DELLA C.M. n. 15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stratta dal verbale del 3 giugno 2008 della Commissione)</w:t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500"/>
        <w:gridCol w:w="2500"/>
        <w:gridCol w:w="2380"/>
        <w:gridCol w:w="2380"/>
        <w:gridCol w:w="2420"/>
      </w:tblGrid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OL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LLOQUI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LL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ARI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GIUSEPPIN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5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5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S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VIN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ETT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5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R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5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ESAR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VILACQU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ZI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R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5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CI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MARI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5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ST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25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STR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C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CIOL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GI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ASC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ELLA*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LAN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A*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TT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LEN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O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P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</w:tbl>
    <w:p>
      <w:pPr>
        <w:pStyle w:val="Normal"/>
        <w:rPr/>
      </w:pPr>
      <w:r>
        <w:rPr/>
        <w:t>* Precede per età</w:t>
      </w:r>
    </w:p>
    <w:p>
      <w:pPr>
        <w:pStyle w:val="Normal"/>
        <w:jc w:val="both"/>
        <w:rPr/>
      </w:pPr>
      <w:r>
        <w:rPr/>
        <w:t>L’Aquila , 05/06/2008</w:t>
        <w:tab/>
        <w:tab/>
        <w:tab/>
        <w:tab/>
        <w:tab/>
        <w:tab/>
        <w:tab/>
        <w:tab/>
        <w:tab/>
        <w:tab/>
        <w:t>F.to LA COMMISSIONE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Book Antiqua" w:hAnsi="Book Antiqua" w:cs="Book Antiqua"/>
      <w:b/>
      <w:i/>
      <w:iCs/>
      <w:spacing w:val="40"/>
      <w:sz w:val="32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5:00Z</dcterms:created>
  <dc:creator>M.I.U.R.</dc:creator>
  <dc:description/>
  <cp:keywords/>
  <dc:language>en-US</dc:language>
  <cp:lastModifiedBy>M.I.U.R.</cp:lastModifiedBy>
  <cp:lastPrinted>2008-06-05T10:34:00Z</cp:lastPrinted>
  <dcterms:modified xsi:type="dcterms:W3CDTF">2008-06-05T13:14:00Z</dcterms:modified>
  <cp:revision>3</cp:revision>
  <dc:subject/>
  <dc:title>GRADUATORIA PER LA’ASSEGNAZIONE DI DIRIGENTI SCOLASTICI E DOCENTI DA UTILIZZARE IN APPLICAZIONE DELLE DISPOSIZIONI DELL’ART</dc:title>
</cp:coreProperties>
</file>