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63.75pt" filled="f" o:ole="">
            <v:imagedata r:id="rId3" o:title=""/>
          </v:shape>
          <o:OLEObject Type="Embed" ProgID="" ShapeID="ole_rId2" DrawAspect="Content" ObjectID="_1232998224" r:id="rId2"/>
        </w:objec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  <w:t>Ministero dell’Istruzione, dell’Università e della Ricerc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i/>
          <w:sz w:val="28"/>
        </w:rPr>
        <w:t>Ufficio Scolastico Regionale per l’Abruzz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ENTRO SERVIZI AMMINISTRATIVI PER LA PROVINCIA DI</w:t>
      </w:r>
    </w:p>
    <w:p>
      <w:pPr>
        <w:pStyle w:val="Normal"/>
        <w:jc w:val="center"/>
        <w:rPr/>
      </w:pPr>
      <w:r>
        <w:rPr>
          <w:b/>
          <w:sz w:val="28"/>
        </w:rPr>
        <w:t>L’AQUILA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3533"/>
        <w:gridCol w:w="2225"/>
        <w:gridCol w:w="5030"/>
      </w:tblGrid>
      <w:tr>
        <w:trPr>
          <w:trHeight w:val="290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88" w:type="dxa"/>
            <w:gridSpan w:val="3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Docenti ammessi alla partecipazione ai corsi speciali abilitanti di cui al D.M. 85/05</w:t>
            </w:r>
          </w:p>
        </w:tc>
      </w:tr>
      <w:tr>
        <w:trPr>
          <w:trHeight w:val="262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Scuola dell'infanz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va Fiorenz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2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busci Tere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8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eschi Assun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7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one Luc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5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lessandro Marz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77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icantonio Maria Ros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71 C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'Amore Nicla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tuono Frances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76 C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Basilio Gabri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80 T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oreto Danie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70 R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y Andaol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70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uron  Teresi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3/1972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Verghetta Evel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7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russo Frances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73 B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ma Rebec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7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isse Mercedes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7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a Anton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reca Antoniet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lcini Domenic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1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oambolamanana Luci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8/1969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ndinella An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75 C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ica Emil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6/197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ffini Id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1/1968 P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atini Patriz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7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rni Consuel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quini Michel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1/196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quini Moni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72 R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Scuola pri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chetta Ersilia Lil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8/197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detti Alessandr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naldi Marilena Ross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7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ttari Orn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7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ce Anton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72 G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lfonso Rosa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Domenico Fior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5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ifano Giul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62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tana Sabrina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tile M. Crist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8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mpaolo Ri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i Maria Crist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lli Tiz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7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orino Elisabet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67 Lu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gante Giovan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7/197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etti Alessandr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7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mmessa con riserv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gliari Crist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75 P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grazi Rober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66 Tr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cone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trangeli Natasc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7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nori Paola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7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mpone Eugenia Aga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6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ananni Sabr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rato Elena Pao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73 Pd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llante Gaetan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52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Scuola second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l'Olio Cinz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04 Arte del tessuto della moda e del costum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oli Cesidia Frances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0 Arte dei metalli e dell'orefice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done Pasqual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9/1963 Is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0 Arte dei metalli e dell'orefice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ini Guid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2/1957 Bo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2 Chimica agra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egna Patriz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2 Chimica agra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e Franc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62 R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3 Chimica e tecnologie chimich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ca Maurizio Domenic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6 Costruzion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vese Filipp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6 Costruzion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ffi Luigi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5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6 Costruzion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ella Stefan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62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6 Costruzion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citelli Orland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5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6 Costruzion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lini M.Tere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5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7 Disc. Econ.Aziendal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ngelo Luigi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7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7 Disc. Econ.Aziendal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ziosi Anna Ri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6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7 Disc. Econ.Aziendal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trantoni D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1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7 Disc. Econ.Aziendal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rubini Son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5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8 Discipline geometriche arch.arred.e scen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ore Tiz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8 Discipline geometriche arch.arred.e scen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ucci Antonin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5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8 Discipline geometriche arch.arred.e scen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pineta Cristian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7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9 Disc. Giuridich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imati Raffael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6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9 Disc. Giuridich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Renzo Fran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2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9 Disc. Giuridich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pioni Stefan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19 Disc. Giuridich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lloreto Fab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21 Discipline pittorich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ocenzi Silv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7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21 Discipline pittorich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ducci Maria Giovan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74 Pu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21 Discipline pittorich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Magistris Stefan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74 Fg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3 Educ. Tecn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etro Mar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5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3 Educ. Tecn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cini Sandr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5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034 Elettronica 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cca Alessandr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034 Elettronica 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nessi Ugolin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56 F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5 Elettr. E Appl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antis Anton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65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6 Fil. psicol. e scienze dell'educazion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orenza Rober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6 Fil. psicol. e scienze dell'educazion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icuzi Anna Ri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7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cito Flav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grande Pao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cenzi Armid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cchioli Roset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66 Is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aola Ton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3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coboni Antoniet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cia Paola Luc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7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mpietri Gilbert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lli Crist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74 P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ieri Marc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1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ri Vale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7 Filosofia e stor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ngelo Marc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8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i Francesco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47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8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one Concet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62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9 Geograf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cca Luc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1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9 Geograf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usi Vittor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9 Geograf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Signore Tere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9 Geograf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Nino Valent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9 Geograf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olai Laur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66 Pg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9 Geograf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i Giovan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68 Tr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9 Geograf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zi Anton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39 Geograf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odicasa M. Tiz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4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2 Infor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qua Emanue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0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2 Infor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Signore Car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7/197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2 Infor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Paolis Franc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2 Infor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Simone Giancarl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2 Infor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iani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3/1962 Ch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042 </w:t>
            </w:r>
            <w:r>
              <w:rPr>
                <w:rFonts w:cs="Arial" w:ascii="Arial" w:hAnsi="Arial"/>
                <w:b/>
                <w:color w:val="000000"/>
              </w:rPr>
              <w:t>Ammessa con riserv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rocesare M. Tere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2 Infor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ccone M. Assun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2 Infor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lli Mari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6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2 Infor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va Paol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68 C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7 Matemat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Germanio Simo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/1971 T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8 Matematica applicat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cassi Rom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7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8 Matematica applicat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leriani Lind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2/197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8 Matematica applicat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oisi A.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5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9 matematica e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talupo Delf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71969 Mo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9 matematica e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Fabio Mari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72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9 matematica e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ip Carmen Mire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9/1964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9 matematica e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cente Rosan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65 Ch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9 matematica e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oli Francesco Arnald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55 Vr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9 matematica e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setti David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67 Ri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9 matematica e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nca Fabriz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9/1972 P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49 matematica e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sco Elvez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Lorenzo Dor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65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mmaria Pao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0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e Virgin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72 P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zzara Lucia Anna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cciola Fran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1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ucci Emm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72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ssi Federi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67 R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zino Danie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3/1968 Kr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1 Materie letterarie e latin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te Tiz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4 Mineralogia e geologi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ngelo Anna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52 T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7 Scienze degli aliment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Tola Liv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5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7 Scienze degli aliment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gaglione Alfredina An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1963 Pz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7 Scienze degli aliment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gammotta Ruffin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3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8 Scienze e mecc. agr.e tec.gest.az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 Pinto Christian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71 C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9 Scienze Mat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ioci Lind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66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9 Scienze Mat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amurzi Vale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9 Scienze Mat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iva Luc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7/1952 T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9 Scienze Mat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taino Gabriel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6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9 Scienze Mat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tolo Giul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8/1962 N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9 Scienze Mat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masi Anna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65 Mo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59 Scienze Mat.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va Claud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61 P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0 scienze natural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ci Sabatin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0 scienze natural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lzarano Antoniet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62 B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0 scienze naturali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cchi Lid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7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1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Ciccio Luc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5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1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cchino Anton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1/1956 Fg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1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mmarella Barbar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74 Ch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1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zzetti Alessandr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1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lliccione Brun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1971 R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1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velloni Pao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61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naldi Anton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8/1958 S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71 Tecnologia e disegno tecnic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olloni Angel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2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72 Topografia general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nsini Ernest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2/1957 Rm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72 Topografia general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mei Massim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72 Topografia general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Vito Serg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2/196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074 Zootecnica e scienza della produzione animal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ini Robert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57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1 Ed Artistica - Disegno e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izzoni Maria Gabri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1/195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1 Ed Artistica - Disegno e storia dell'art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onzi Vincenz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7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2 Ed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rgio Leonard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70 Lt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2 Ed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i Adalgi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7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2 Ed Fisi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ridore Cater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0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4 Lettere I e II grad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turone Maria Tere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5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4 Lettere I e II grad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ale Giovan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73 Ct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4 Lettere I e II grad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sini Ri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2/1963 Ch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4 Lettere I e II grad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elli Ales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2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4 Lettere I e II grad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chiapone Cat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4 Lettere I e II grad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ra Lu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7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4 Lettere I e II grad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ntini Sere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4 Lettere I e II grado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agni Antone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franc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i Rober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franc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oli Luc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6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franc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rossi Adr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59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franc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orio Anna Mar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2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franc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lli M. Teres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68 E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franc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quilli Cater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6/1964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franc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iarino Maria Antoniett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6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ingl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gritti Emanue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ingl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icarella Kat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ingl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angelo Francesc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5/1969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ingl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 Piero Tranqui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7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ingl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narola Antoni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69 P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ingl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ugnoli Lucil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72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ingles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anfaglione Ri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61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spagnol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ccia Emil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71967 Pe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spagnol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ansante Giglio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spagnol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urizio Stefan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5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spagnol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ci Maria Letiz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70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spagnol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cconi Danila Elvir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7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tedes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'Amato Desireè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73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tedes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Ciantis Claud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8/1966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tedes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gnano Luci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11/1967 Ch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tedes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vini Ameli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62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tedes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sti Ele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67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tedes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mpini Loredan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6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05 Lingua - Lingua e civiltà tedesc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cutone Michela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 500 - </w:t>
            </w:r>
            <w:r>
              <w:rPr>
                <w:rFonts w:cs="Arial" w:ascii="Arial" w:hAnsi="Arial"/>
                <w:b/>
                <w:color w:val="000000"/>
              </w:rPr>
              <w:t>Ammessa con riserva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bene Giovanni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4/1965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D Arte oreficeria lav. pietre dure e gemme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3533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retti Luciano</w:t>
            </w:r>
          </w:p>
        </w:tc>
        <w:tc>
          <w:tcPr>
            <w:tcW w:w="2225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58 Aq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/D Arte oreficeria lav. pietre dure e gemm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340"/>
        <w:gridCol w:w="1399"/>
        <w:gridCol w:w="1761"/>
      </w:tblGrid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0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 esclusi dal corso speciale abilitante D.M.85/0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cuola dell'infanz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o M.Ele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s Rodriguez Maria Mercedes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/09/1965 EE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ofani Emid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Giambattista Emil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Rocco Antonell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Salvatore Daniel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o Sabri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Bautista Maur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ato Daniel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dell'infanz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cuola primar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citti Antonell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 primaria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cuola secondar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istella Eugenio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arelli Silv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Monaco Stefania Mar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19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o Giuliano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allini Ros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ni Domenic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trosante Angel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i Marile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ssetti Veronic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ollone Isa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aolis Lucia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9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Luzio Giuseppi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040   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zzese Nad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gori Mauro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47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anni Michele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ti Barbar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9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i Valer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0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Benedetto Franc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ffi Stefan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citti Paol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Angelo Antonell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061  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orelli Livio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71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mieri Del Beato Ad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7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ano Valenti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7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Felice Patriz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2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 Antonell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3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ncarella Franc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Alessandro Rit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Amore Robert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lli Annamar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mia Rosan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4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alini Berardi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ntini Debor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ngelis M. Vivia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co Alessandr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ucci Gian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fati Vittor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5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cchiella Vand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05  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sini M. Rit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05  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resca Giuseppi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05  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uto Marika Luigi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06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i Pasqualina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0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05:00Z</dcterms:created>
  <dc:creator>M.I.U.R.</dc:creator>
  <dc:description/>
  <cp:keywords/>
  <dc:language>en-US</dc:language>
  <cp:lastModifiedBy>M.I.U.R.</cp:lastModifiedBy>
  <cp:lastPrinted>2006-05-31T09:36:00Z</cp:lastPrinted>
  <dcterms:modified xsi:type="dcterms:W3CDTF">2006-05-31T07:36:00Z</dcterms:modified>
  <cp:revision>13</cp:revision>
  <dc:subject/>
  <dc:title> </dc:title>
</cp:coreProperties>
</file>