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82105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’ABRUZZ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’AQUILA</w:t>
      </w:r>
    </w:p>
    <w:p>
      <w:pPr>
        <w:pStyle w:val="Heading2"/>
        <w:rPr/>
      </w:pPr>
      <w:r>
        <w:rPr/>
        <w:t>Direzione Gene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t. n. 4324                                                                                           L’Aquila, 23 maggio 2006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ettore Gener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decreto legislativo 16 aprile 1994, n. 297, con il quale è stato approvato il Testo unico delle disposizioni legislative vigenti in materia di istruzione, relative alle scuole di ogni ordine e grado;</w:t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legge 4 giugno 2004, n. 143 ed in particolare l'art. 2, comma 1, c bis e 1 ter, concernente i corsi speciali di durata annuale, riservati ai docenti in possesso di 360 giorni di servizio, ai fini del conseguimento dell'abilitazione, o della idoneità all'insegnamento;</w:t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legge 28 marzo 2003, n.53;</w:t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il D.M. n. 85 del 18/11/05 con il quale sono state fornite indicazioni ed istruzioni per organizzare e attivare i corsi speciali, di durata annuale, riservati ai docenti di cui all'art. 1 del D.M. 85 citato, in possesso di 360 giorni di servizio, dal 1.9.99 al 6.6.2004, al fine del conseguimento dell'abilitazione e/o dell'idoneità all'insegnamento come previsto dalla legge n. 143 del 04/06/2004, art.  2, comma 1 lett. c bis e 1 ter;</w:t>
      </w:r>
    </w:p>
    <w:p>
      <w:pPr>
        <w:pStyle w:val="Normal"/>
        <w:jc w:val="both"/>
        <w:rPr/>
      </w:pPr>
      <w:r>
        <w:rPr>
          <w:b/>
          <w:bCs/>
        </w:rPr>
        <w:t xml:space="preserve">Visti </w:t>
      </w:r>
      <w:r>
        <w:rPr/>
        <w:t>gli elenchi degli ammessi ai predetti corsi, inviati a questa Direzione Generale dai CC.SS.AA. d’Abruzzo, incaricati della valutazione delle domande e della emanazione degli eventuali provvedimenti di esclusione dei candidati privi dei requisiti richiesti;</w:t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 xml:space="preserve">l'art. 4 del D.M. n. 85; </w:t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nota del MIUR n. 2064 del 21/11/05;</w:t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omande presentate ai fini della partecipazione ai corsi di cui al D.M. n. 85/05;</w:t>
      </w:r>
    </w:p>
    <w:p>
      <w:pPr>
        <w:pStyle w:val="Normal"/>
        <w:jc w:val="both"/>
        <w:rPr/>
      </w:pPr>
      <w:r>
        <w:rPr>
          <w:b/>
          <w:bCs/>
        </w:rPr>
        <w:t xml:space="preserve">Tenuto conto </w:t>
      </w:r>
      <w:r>
        <w:rPr/>
        <w:t>che l’elenco definitivo degli ammessi deve essere pubblicato, ai sensi dell’art. 6 del D.M. 85/2005 presso l’Albo dell’Ufficio Scolastico Regio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p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pubblicazione dell'elenco  degli ammessi ai corsi speciali di cui al D.M. n. 85 del 18/11/2005 secondo gli allegati prospetti che costituiscono parte integrante del presente provvedimento.</w:t>
      </w:r>
    </w:p>
    <w:p>
      <w:pPr>
        <w:pStyle w:val="Normal"/>
        <w:jc w:val="both"/>
        <w:rPr/>
      </w:pPr>
      <w:r>
        <w:rPr/>
        <w:t>Avverso il presente decreto è ammesso, per i soli vizi di legittimità, ricorso straordinario al Presidente della Repubblica, entro 120 giorni, oppure ricorso giurisdizionale al TAR entro 60 giorni dalla pubblicazione.</w:t>
      </w:r>
    </w:p>
    <w:p>
      <w:pPr>
        <w:pStyle w:val="Normal"/>
        <w:jc w:val="both"/>
        <w:rPr/>
      </w:pPr>
      <w:r>
        <w:rPr/>
        <w:t>I candidati che presentino ricorso avverso l’esclusione, nelle more della definizione del ricorso stesso, sono ammessi alla frequenza del corso e alle prove orale e vengono, eventualmente, iscritti con riserva nell’elenco degli abilitati e degli idonei, ai sensi dell’art. 6 del D.M. 85/0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sz w:val="18"/>
          <w:szCs w:val="18"/>
        </w:rPr>
        <w:t>PT/ac/</w:t>
      </w:r>
      <w:r>
        <w:rPr>
          <w:sz w:val="16"/>
          <w:szCs w:val="16"/>
        </w:rPr>
        <w:t xml:space="preserve"> Decreto pubbl dm 85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sz w:val="18"/>
          <w:szCs w:val="18"/>
        </w:rPr>
        <w:t xml:space="preserve">f.to                 </w:t>
      </w:r>
      <w:r>
        <w:rPr>
          <w:b/>
          <w:bCs/>
          <w:sz w:val="22"/>
          <w:szCs w:val="22"/>
        </w:rPr>
        <w:t>IL DIRETTORE GENERALE</w:t>
      </w:r>
    </w:p>
    <w:p>
      <w:pPr>
        <w:pStyle w:val="Normal"/>
        <w:ind w:firstLine="993"/>
        <w:jc w:val="both"/>
        <w:rPr/>
      </w:pPr>
      <w:r>
        <w:rPr>
          <w:b/>
          <w:bCs/>
          <w:sz w:val="22"/>
          <w:szCs w:val="22"/>
        </w:rPr>
        <w:t xml:space="preserve">                                                                                                                 </w:t>
      </w:r>
      <w:r>
        <w:rPr>
          <w:sz w:val="22"/>
          <w:szCs w:val="22"/>
        </w:rPr>
        <w:t>Nino Santil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 Responsabili dei CC.SS.AA.            LORO SE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 Dirigenti scolastici Loro Sedi</w:t>
        <w:br/>
        <w:t>Alle OO.SS. Regionali Scuola</w:t>
        <w:br/>
        <w:t>All'Albo</w:t>
      </w:r>
    </w:p>
    <w:p>
      <w:pPr>
        <w:pStyle w:val="Normal"/>
        <w:spacing w:before="0" w:after="240"/>
        <w:rPr/>
      </w:pPr>
      <w:r>
        <w:rPr>
          <w:sz w:val="18"/>
          <w:szCs w:val="18"/>
        </w:rPr>
        <w:t>Al Sito U.S.R.</w:t>
      </w:r>
      <w:r>
        <w:rPr>
          <w:rFonts w:cs="Arial" w:ascii="Arial" w:hAnsi="Arial"/>
          <w:sz w:val="18"/>
          <w:szCs w:val="18"/>
        </w:rPr>
        <w:t>                                                 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26:00Z</dcterms:created>
  <dc:creator>M.I.U.R.</dc:creator>
  <dc:description/>
  <cp:keywords/>
  <dc:language>en-US</dc:language>
  <cp:lastModifiedBy>M.I.U.R.</cp:lastModifiedBy>
  <cp:lastPrinted>2006-01-24T10:02:00Z</cp:lastPrinted>
  <dcterms:modified xsi:type="dcterms:W3CDTF">2006-05-31T08:26:00Z</dcterms:modified>
  <cp:revision>2</cp:revision>
  <dc:subject/>
  <dc:title> </dc:title>
</cp:coreProperties>
</file>