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lish111 Adagio BT" w:hAnsi="English111 Adagio BT" w:cs="English111 Adagio BT"/>
          <w:sz w:val="72"/>
        </w:rPr>
      </w:pPr>
      <w:r>
        <w:rPr>
          <w:sz w:val="28"/>
        </w:rPr>
        <w:drawing>
          <wp:inline distT="0" distB="0" distL="0" distR="0">
            <wp:extent cx="8858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i/>
          <w:sz w:val="48"/>
          <w:szCs w:val="48"/>
        </w:rPr>
        <w:t>Ministero dell’Istruzione, dell’Università e della Ricerca</w:t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i/>
          <w:i/>
          <w:sz w:val="36"/>
          <w:szCs w:val="36"/>
        </w:rPr>
      </w:pPr>
      <w:r>
        <w:rPr>
          <w:rFonts w:cs="English111 Adagio BT" w:ascii="English111 Adagio BT" w:hAnsi="English111 Adagio BT"/>
          <w:i/>
          <w:sz w:val="36"/>
          <w:szCs w:val="36"/>
        </w:rPr>
        <w:t>Dipartimento per l’Istruzione</w:t>
      </w:r>
    </w:p>
    <w:p>
      <w:pPr>
        <w:pStyle w:val="Normal"/>
        <w:ind w:left="-567" w:right="-567" w:hanging="0"/>
        <w:jc w:val="center"/>
        <w:rPr/>
      </w:pPr>
      <w:r>
        <w:rPr>
          <w:rFonts w:cs="English111 Adagio BT" w:ascii="English111 Adagio BT" w:hAnsi="English111 Adagio BT"/>
          <w:i/>
          <w:sz w:val="28"/>
          <w:szCs w:val="28"/>
        </w:rPr>
        <w:t xml:space="preserve">Direzione Generale per gli Ordinamenti Scolastici  e per  l’Autonomia Scolastica </w:t>
      </w:r>
      <w:r>
        <w:rPr>
          <w:rFonts w:cs="Verdana" w:ascii="Verdana" w:hAnsi="Verdana"/>
          <w:i/>
          <w:sz w:val="28"/>
          <w:szCs w:val="28"/>
        </w:rPr>
        <w:t xml:space="preserve"> </w:t>
      </w:r>
    </w:p>
    <w:p>
      <w:pPr>
        <w:pStyle w:val="Normal"/>
        <w:ind w:left="-567" w:right="-567" w:hanging="0"/>
        <w:jc w:val="center"/>
        <w:rPr/>
      </w:pPr>
      <w:r>
        <w:rPr>
          <w:rFonts w:cs="English111 Adagio BT" w:ascii="English111 Adagio BT" w:hAnsi="English111 Adagio BT"/>
          <w:i/>
          <w:sz w:val="28"/>
          <w:szCs w:val="28"/>
        </w:rPr>
        <w:t>Ufficio</w:t>
      </w:r>
      <w:r>
        <w:rPr>
          <w:rFonts w:cs="Verdana" w:ascii="Verdana" w:hAnsi="Verdana"/>
          <w:i/>
          <w:sz w:val="28"/>
          <w:szCs w:val="28"/>
        </w:rPr>
        <w:t xml:space="preserve"> I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URAOODGOS prot. 5559</w:t>
        <w:tab/>
        <w:tab/>
        <w:tab/>
        <w:tab/>
        <w:tab/>
        <w:t>Roma, 5 settembre 2012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i Direttori Generali </w:t>
        <w:br/>
        <w:t>Uffici scolastici regionali</w:t>
        <w:br/>
        <w:t xml:space="preserve">           LORO SEDI</w:t>
        <w:br/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Dirigenti scolastici</w:t>
        <w:br/>
        <w:t xml:space="preserve">delle Istituzioni scolastiche </w:t>
      </w:r>
    </w:p>
    <w:p>
      <w:pPr>
        <w:pStyle w:val="Normal"/>
        <w:shd w:fill="FFFFFF" w:val="clear"/>
        <w:ind w:left="6480" w:right="-285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tali e paritarie del primo ciclo</w:t>
        <w:br/>
        <w:t>(per il tramite degli UU. SS. RR.)</w:t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LORO SEDI</w:t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040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, p.c.  Al Capo di Gabinetto</w:t>
      </w:r>
    </w:p>
    <w:p>
      <w:pPr>
        <w:pStyle w:val="Normal"/>
        <w:shd w:fill="FFFFFF" w:val="clear"/>
        <w:ind w:left="57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l Capo Dipartimento </w:t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r l'istruzione</w:t>
        <w:br/>
        <w:t>All'Ufficio Legislativo </w:t>
      </w:r>
    </w:p>
    <w:p>
      <w:pPr>
        <w:pStyle w:val="Normal"/>
        <w:shd w:fill="FFFFFF" w:val="clear"/>
        <w:ind w:left="57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l’Ufficio Stampa</w:t>
      </w:r>
    </w:p>
    <w:p>
      <w:pPr>
        <w:pStyle w:val="Normal"/>
        <w:shd w:fill="FFFFFF" w:val="clear"/>
        <w:ind w:right="-285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>SEDE</w:t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276" w:hanging="992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Indicazioni nazionali per le scuole dell'infanzia e del primo ciclo di istruzione. </w:t>
      </w:r>
    </w:p>
    <w:p>
      <w:pPr>
        <w:pStyle w:val="Normal"/>
        <w:shd w:fill="FFFFFF" w:val="clear"/>
        <w:ind w:left="1276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Trasmissione dei risultati sintetici della consultazione delle scuole e testo aggiornato del documento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me è noto, negli ultimi mesi del trascorso anno scolastico si è proceduto alla revisione delle Indicazioni nazionali per il curricolo della scuola dell’infanzia e del primo ciclo d’istruzione, secondo i criteri stabiliti con circolare ministeriale n. 31 del 18 aprile 2012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La procedura di revisione ha coinvolto le istituzioni scolastiche statali e paritarie che sono state invitate ad esprimersi su una bozza fatta pervenire alle scuole il 30 maggio 2012. La consultazione si è svolta dal 31 maggio al 7 di luglio e ha visto la partecipazione di oltre 4500 scuole, che hanno risposto in modo completo al questionario, e di altre 5000 scuole circa che hanno scaricato i materiali e/o hanno risposto in modo incompleto o parziale. Inoltre più di 2200 scuole hanno inviato brevi osservazioni su specifici aspetti del documento proposto.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ontemporaneamente sono stati consultati numerosi soggetti qualificati – associazioni professionali, sindacati e altri organismi rappresentativi – e si sono svolti numerosi incontri, in diverse regioni d’Italia, organizzati dagli Uffici scolastici regionali competenti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seguito ad uno scrupoloso esame delle osservazioni raccolte si è proceduto alla stesura di una seconda bozza delle Indicazioni nazionali che è stata inviata al CNPI, il quale ha espresso parere favorevole nell’adunanza del 25 luglio 2012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n attesa del completamento dell’iter procedimentale previsto dalla norma, si ritiene utile rendere noti alle scuole gli esiti della consultazione sulla bozza delle Indicazioni del 30 maggio e il testo delle Indicazioni nella versione più aggiornata, facendo presente che attualmente il testo è stato trasmesso al Consiglio di Stato per il previsto parere.</w:t>
      </w:r>
    </w:p>
    <w:p>
      <w:pPr>
        <w:pStyle w:val="Normal"/>
        <w:shd w:fill="FFFFFF" w:val="clear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documento ufficiale, che verrà emanato sottoforma di Regolamento ministeriale, sarà reso pubblico al più presto possibile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760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l DIRETTORE GENERALE </w:t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F.to Carmela Palumbo</w:t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648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EGATI: 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Sintesi dei risultati della consultazione;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2"/>
          <w:szCs w:val="22"/>
        </w:rPr>
        <w:t>b) Indicazioni nazionali per il curricolo della scuola dell’infanzia e del primo ciclo di istruzione (testo inviato al CNPI il 23/07/2012).</w:t>
      </w:r>
    </w:p>
    <w:sectPr>
      <w:type w:val="nextPage"/>
      <w:pgSz w:w="11906" w:h="16838"/>
      <w:pgMar w:left="1133" w:right="1128" w:gutter="0" w:header="0" w:top="114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1:00Z</dcterms:created>
  <dc:creator>FLC-101</dc:creator>
  <dc:description/>
  <cp:keywords/>
  <dc:language>en-US</dc:language>
  <cp:lastModifiedBy>M.I.U.R.</cp:lastModifiedBy>
  <dcterms:modified xsi:type="dcterms:W3CDTF">2012-09-05T11:17:00Z</dcterms:modified>
  <cp:revision>6</cp:revision>
  <dc:subject/>
  <dc:title>Microsoft Word - Circolare Ministeriale 101 del 4 novembre 2011 - Indicazioni per le scuole dell'infanzia e del primo ciclo - M</dc:title>
</cp:coreProperties>
</file>