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uole Secondarie di II Grado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900</wp:posOffset>
            </wp:positionH>
            <wp:positionV relativeFrom="paragraph">
              <wp:posOffset>-576580</wp:posOffset>
            </wp:positionV>
            <wp:extent cx="105727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en-GB"/>
        </w:rPr>
        <w:t>Team cl@ssi 2.0 - A.S. 2011/2012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tocollo Prot.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. 1968/C12 a   del    24.03.2011</w:t>
            </w:r>
          </w:p>
        </w:tc>
      </w:tr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tituzione Scolastica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EO SCIENTIFICO “L DA VINCI” - PESCARA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dice Meccanograf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PS01000C</w:t>
            </w:r>
          </w:p>
        </w:tc>
      </w:tr>
      <w:tr>
        <w:trPr>
          <w:trHeight w:val="321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igente Scolast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ULIANO BOCCH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 Consiglio di cl@sse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’ASCANI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MAT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POLL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RIC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LLEGRI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Z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PAOL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 e LATIN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PAOL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GEOGRAF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RIC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ES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VOLETT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ELL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e ART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T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DOVIC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FIS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ANCATERIN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LL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N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I PAOLO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 e LATINO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per la documentazion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IPOLLONE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RIC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i docenti appartenenti al Team cl@ssi 2.0 (specificare in qualità di….FS…)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cs="Arial"/>
          <w:sz w:val="18"/>
          <w:szCs w:val="18"/>
        </w:rPr>
      </w:pPr>
      <w:r>
        <w:rPr/>
        <w:tab/>
        <w:tab/>
        <w:t xml:space="preserve">          </w:t>
        <w:tab/>
      </w:r>
      <w:r>
        <w:rPr>
          <w:rFonts w:cs="Arial" w:ascii="Arial" w:hAnsi="Arial"/>
          <w:sz w:val="18"/>
          <w:szCs w:val="18"/>
        </w:rPr>
        <w:t>f.to IL DIRIGENTE  SCOLASTICO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rof. Giuliano BOCCH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41:00Z</dcterms:created>
  <dc:creator>M.I.U.R.</dc:creator>
  <dc:description/>
  <cp:keywords/>
  <dc:language>en-US</dc:language>
  <cp:lastModifiedBy>M.I.U.R.</cp:lastModifiedBy>
  <dcterms:modified xsi:type="dcterms:W3CDTF">2011-11-10T14:43:00Z</dcterms:modified>
  <cp:revision>1</cp:revision>
  <dc:subject/>
  <dc:title>Scuole Secondarie di II Grado</dc:title>
</cp:coreProperties>
</file>