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uole Secondarie di II Grado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5900</wp:posOffset>
            </wp:positionH>
            <wp:positionV relativeFrom="paragraph">
              <wp:posOffset>-576580</wp:posOffset>
            </wp:positionV>
            <wp:extent cx="1057275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lang w:val="en-GB"/>
        </w:rPr>
        <w:t>Team cl@ssi 2.0 - A.S. 2011/2012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29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tocollo</w:t>
            </w:r>
          </w:p>
        </w:tc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stituzione Scolastica</w:t>
            </w:r>
          </w:p>
        </w:tc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d’istruzione Superiore “G.B. Vico” di Chieti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dice Meccanografico</w:t>
            </w:r>
          </w:p>
        </w:tc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s00800e</w:t>
            </w:r>
          </w:p>
        </w:tc>
      </w:tr>
      <w:tr>
        <w:trPr>
          <w:trHeight w:val="321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rigente Scolastico</w:t>
            </w:r>
          </w:p>
        </w:tc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useppina Poli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98" w:hRule="atLeast"/>
        </w:trPr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el Consiglio di cl@sse 2.0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ognom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ldassarr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sofia e Stori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ull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nuel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e letterarie e latino nei licei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 Federic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cett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gione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’Ascani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o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zione Fisic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sella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ia dell’arte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 Campl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Rit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ze naturali, chimica e geografi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scia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mmett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iviltà inglese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bi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i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 e Fisic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rafi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e letterarie, latino e grec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98" w:hRule="atLeast"/>
        </w:trPr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e referente dell’azione cl@ssi 2.0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gnom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ldassarr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sofia e Storia</w:t>
            </w:r>
          </w:p>
        </w:tc>
      </w:tr>
    </w:tbl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98" w:hRule="atLeast"/>
        </w:trPr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e referente per la documentazione dell’azione cl@ssi 2.0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gnom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ldassarr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sofia e Stori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98" w:hRule="atLeast"/>
        </w:trPr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ri docenti appartenenti al Team cl@ssi 2.0 (specificare in qualità di….FS…)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gnom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>
          <w:rFonts w:ascii="Arial" w:hAnsi="Arial" w:cs="Arial"/>
          <w:sz w:val="18"/>
          <w:szCs w:val="18"/>
        </w:rPr>
      </w:pPr>
      <w:r>
        <w:rPr/>
        <w:tab/>
        <w:tab/>
        <w:t xml:space="preserve">          </w:t>
        <w:tab/>
      </w:r>
      <w:r>
        <w:rPr>
          <w:rFonts w:cs="Arial" w:ascii="Arial" w:hAnsi="Arial"/>
          <w:sz w:val="18"/>
          <w:szCs w:val="18"/>
        </w:rPr>
        <w:t>f.to IL DIRIGENTE  SCOLASTICO</w:t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tt.ssa Giuseppina POL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40:00Z</dcterms:created>
  <dc:creator>M.I.U.R.</dc:creator>
  <dc:description/>
  <cp:keywords/>
  <dc:language>en-US</dc:language>
  <cp:lastModifiedBy>M.I.U.R.</cp:lastModifiedBy>
  <dcterms:modified xsi:type="dcterms:W3CDTF">2011-11-03T13:41:00Z</dcterms:modified>
  <cp:revision>2</cp:revision>
  <dc:subject/>
  <dc:title>Scuole Secondarie di II Grado</dc:title>
</cp:coreProperties>
</file>