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uole Secondarie di II Grado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5900</wp:posOffset>
            </wp:positionH>
            <wp:positionV relativeFrom="paragraph">
              <wp:posOffset>-576580</wp:posOffset>
            </wp:positionV>
            <wp:extent cx="1057275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lang w:val="en-GB"/>
        </w:rPr>
        <w:t>Team cl@ssi 2.0 - A.S. 2011/2012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29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tocoll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stituzione Scolastica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CG.”ATERNO- MANTHONE” PESCARA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dice Meccanografic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TD07000X</w:t>
            </w:r>
          </w:p>
        </w:tc>
      </w:tr>
      <w:tr>
        <w:trPr>
          <w:trHeight w:val="10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rigente Scolastico</w:t>
            </w:r>
          </w:p>
        </w:tc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tt.ssa Donatella D’Am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el Consiglio di cl@sse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GA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STI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 E STORI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NQUIN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FFAELL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LES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RCIARO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SAN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GNOL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 PIETR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ESSANDR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IT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ACCI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ONI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. AZIENDAL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SC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USEPPI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MAT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VI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SALB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ZA TERR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 RENZ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NCENZ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SICA, CHIMICA 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IMARGA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IAANTONIETT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GRAFI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L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L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TICA</w:t>
            </w:r>
          </w:p>
        </w:tc>
      </w:tr>
      <w:tr>
        <w:trPr>
          <w:trHeight w:val="205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RMENT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IZ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. FISIC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A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CI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IGIONE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GA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STI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 E STORI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CIAR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ROSSA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GUA SPAGNOLA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SC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USEPPI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MATICA</w:t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321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referente dell’azione cl@ssi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GA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STI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 E STORIA</w:t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 referente per la documentazione dell’azione cl@ssi 2.0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CIAR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SANN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GUA SPAGNOL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60"/>
      </w:tblGrid>
      <w:tr>
        <w:trPr>
          <w:trHeight w:val="298" w:hRule="atLeast"/>
        </w:trPr>
        <w:tc>
          <w:tcPr>
            <w:tcW w:w="9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ri docenti appartenenti al Team cl@ssi 2.0 in qualità di COMITATO TECNICO</w:t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ognom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 d’insegnamento</w:t>
            </w:r>
          </w:p>
        </w:tc>
      </w:tr>
    </w:tbl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>
          <w:rFonts w:ascii="Arial" w:hAnsi="Arial" w:cs="Arial"/>
          <w:sz w:val="18"/>
          <w:szCs w:val="18"/>
        </w:rPr>
      </w:pPr>
      <w:r>
        <w:rPr/>
        <w:tab/>
        <w:tab/>
        <w:t xml:space="preserve">          </w:t>
        <w:tab/>
      </w:r>
      <w:r>
        <w:rPr>
          <w:rFonts w:cs="Arial" w:ascii="Arial" w:hAnsi="Arial"/>
          <w:sz w:val="18"/>
          <w:szCs w:val="18"/>
        </w:rPr>
        <w:t>f.to IL DIRIGENTE  SCOLASTICO</w:t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900" w:leader="none"/>
          <w:tab w:val="center" w:pos="4819" w:leader="none"/>
        </w:tabs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’AMICO DONAT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04:00Z</dcterms:created>
  <dc:creator>Ist. Manthonè</dc:creator>
  <dc:description/>
  <cp:keywords/>
  <dc:language>en-US</dc:language>
  <cp:lastModifiedBy>M.I.U.R.</cp:lastModifiedBy>
  <cp:lastPrinted>2011-11-03T11:36:00Z</cp:lastPrinted>
  <dcterms:modified xsi:type="dcterms:W3CDTF">2011-11-03T10:37:00Z</dcterms:modified>
  <cp:revision>5</cp:revision>
  <dc:subject/>
  <dc:title>Scuole Secondarie di II Grado</dc:title>
</cp:coreProperties>
</file>