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1000</w:t>
        <w:tab/>
        <w:tab/>
        <w:tab/>
        <w:tab/>
        <w:tab/>
        <w:t>L’Aquila, 30 gennaio 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Ai Dirigenti Scolastici: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- I.C. Orsogna (CH)</w:t>
      </w:r>
    </w:p>
    <w:p>
      <w:pPr>
        <w:pStyle w:val="Normal"/>
        <w:spacing w:lineRule="exact" w:line="300"/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.D. “G. XXIII” Avezzano (AQ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Spese per iniziative a supporto della diffusione delle innovazioni tecnologiche. Fondi ex L. 440/97 EPR 2010. Scuole primarie, secondarie di I grado ed Istituti comprensiv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MIUR, con nota prot. 6710 del 22/12/2011, ha evidenziato il ruolo svolto dai Punti Ordinanti (P.O.) per l’attuazione del Piano Acquisto LIM, EF 2010.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 fine di valorizzarne l’attività, il MIUR ha ritenuto opportuno affidare alle Istituzioni scolastiche P.O. il coordinamento per la realizzazione di attività educative e formative in particolari contesti di apprendimento (dispersione scolastica, valorizzazione delle diversità, educazione alla cittadinanza) che prevedano l’utilizzo della LIM. 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a Direzione Generale, pertanto, affida alle SS.LL., quali Punti Ordinanti, il coordinamento amministrativo e organizzativo delle suddette attività, anche attraverso la costituzione di reti di scuole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F.to IL DIRIGENTE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Maria Teresa Spinos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ncarico PO formazione LIM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enzofelice.toscano@istruzione.it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5:00Z</dcterms:created>
  <dc:creator>M.I.U.R.</dc:creator>
  <dc:description/>
  <cp:keywords/>
  <dc:language>en-US</dc:language>
  <cp:lastModifiedBy>M.I.U.R.</cp:lastModifiedBy>
  <cp:lastPrinted>2012-01-30T16:56:00Z</cp:lastPrinted>
  <dcterms:modified xsi:type="dcterms:W3CDTF">2012-01-31T08:19:00Z</dcterms:modified>
  <cp:revision>6</cp:revision>
  <dc:subject/>
  <dc:title>Prot</dc:title>
</cp:coreProperties>
</file>