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.I.U.R.M.I.U.R.1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