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\Scheda A- </w:t>
      </w:r>
      <w:r>
        <w:rPr>
          <w:rFonts w:cs="Arial" w:ascii="Arial" w:hAnsi="Arial"/>
          <w:bCs/>
          <w:smallCaps/>
          <w:spacing w:val="-4"/>
          <w:sz w:val="28"/>
          <w:szCs w:val="28"/>
        </w:rPr>
        <w:t xml:space="preserve"> Progetto didatt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  <w:sz w:val="22"/>
          <w:szCs w:val="22"/>
        </w:rPr>
      </w:pPr>
      <w:r>
        <w:rPr>
          <w:rFonts w:eastAsia="Arial" w:cs="Arial" w:ascii="Arial" w:hAnsi="Arial"/>
          <w:bCs/>
          <w:smallCaps/>
          <w:spacing w:val="-4"/>
        </w:rPr>
        <w:t xml:space="preserve"> </w:t>
      </w:r>
      <w:r>
        <w:rPr>
          <w:rFonts w:cs="Arial" w:ascii="Arial" w:hAnsi="Arial"/>
          <w:bCs/>
          <w:smallCaps/>
          <w:spacing w:val="-4"/>
          <w:sz w:val="22"/>
          <w:szCs w:val="22"/>
        </w:rPr>
        <w:t>OPCM n. 3979/ 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  <w:sz w:val="22"/>
          <w:szCs w:val="22"/>
        </w:rPr>
      </w:pPr>
      <w:r>
        <w:rPr>
          <w:rFonts w:cs="Arial" w:ascii="Arial" w:hAnsi="Arial"/>
          <w:bCs/>
          <w:smallCaps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Ampliamento dell’offerta formativa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pacing w:val="-4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9 - 2020 azioni da svolgersi fino a giugno 2020</w:t>
      </w:r>
    </w:p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sz w:val="22"/>
          <w:szCs w:val="22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Istituto scolastico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4349"/>
      </w:tblGrid>
      <w:tr>
        <w:trPr>
          <w:trHeight w:val="270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Te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eferente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gnome e nome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.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28"/>
          <w:szCs w:val="28"/>
        </w:rPr>
      </w:pPr>
      <w:r>
        <w:rPr>
          <w:rFonts w:cs="Arial" w:ascii="Arial" w:hAnsi="Arial"/>
          <w:b/>
          <w:bCs/>
          <w:smallCaps/>
          <w:color w:val="2A005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</w:rPr>
        <w:t>1. Elenco delle sedi/plessi coinvolte nel proget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</w:rPr>
        <w:footnoteReference w:id="3"/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8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color w:val="333333"/>
                <w:sz w:val="18"/>
                <w:szCs w:val="18"/>
              </w:rPr>
              <w:t>n.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sedi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2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56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3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4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color w:val="2A0054"/>
          <w:sz w:val="20"/>
          <w:szCs w:val="20"/>
        </w:rPr>
        <w:t xml:space="preserve">2.  aree di intervento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012" w:hRule="atLeast"/>
        </w:trPr>
        <w:tc>
          <w:tcPr>
            <w:tcW w:w="85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255</wp:posOffset>
                      </wp:positionV>
                      <wp:extent cx="129540" cy="1295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65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municazion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7780</wp:posOffset>
                      </wp:positionV>
                      <wp:extent cx="129540" cy="1295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4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Logico-matemat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0320</wp:posOffset>
                      </wp:positionV>
                      <wp:extent cx="129540" cy="1295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1.6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rp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8415</wp:posOffset>
                      </wp:positionV>
                      <wp:extent cx="139065" cy="1200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1.45pt;width:10.9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rt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Mus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mbiente e Territori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8895</wp:posOffset>
                      </wp:positionV>
                      <wp:extent cx="129540" cy="1295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3.85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Innovazione Digital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 xml:space="preserve">3. Articolazione del progetto didattico   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778"/>
      </w:tblGrid>
      <w:tr>
        <w:trPr>
          <w:trHeight w:val="30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Descrizione</w:t>
            </w:r>
          </w:p>
        </w:tc>
      </w:tr>
      <w:tr>
        <w:trPr>
          <w:trHeight w:val="339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dentificazione dell’area di intervento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escrizione analitica degli obiettivi da raggiungere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ianificazione dei tempi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ealizzazione [specificare le attività]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Monitoraggio/riorientamento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 xml:space="preserve">4. Alunni coinvolti  </w:t>
      </w:r>
    </w:p>
    <w:tbl>
      <w:tblPr>
        <w:tblW w:w="85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94"/>
        <w:gridCol w:w="4777"/>
      </w:tblGrid>
      <w:tr>
        <w:trPr>
          <w:trHeight w:val="433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Ordine di scuol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4"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alunni</w:t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edi di apparten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5"/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 xml:space="preserve">5. Personale coinvolto  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  <w:t>Docente coordinatore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6"/>
      </w:r>
      <w:r>
        <w:rPr>
          <w:rFonts w:cs="Arial" w:ascii="Arial" w:hAnsi="Arial"/>
          <w:b/>
          <w:iCs/>
          <w:color w:val="333333"/>
          <w:sz w:val="18"/>
          <w:szCs w:val="18"/>
        </w:rPr>
        <w:t xml:space="preserve"> del “Progetto OPCM”</w:t>
      </w:r>
    </w:p>
    <w:p>
      <w:pPr>
        <w:pStyle w:val="Normal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iCs/>
          <w:color w:val="333333"/>
          <w:sz w:val="18"/>
          <w:szCs w:val="18"/>
        </w:rPr>
      </w:r>
    </w:p>
    <w:tbl>
      <w:tblPr>
        <w:tblW w:w="86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033"/>
      </w:tblGrid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gnome e nome</w:t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</w:t>
            </w:r>
          </w:p>
        </w:tc>
      </w:tr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rsonale  interno coinvol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ocenti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7"/>
      </w:r>
    </w:p>
    <w:tbl>
      <w:tblPr>
        <w:tblW w:w="86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70"/>
        <w:gridCol w:w="4105"/>
      </w:tblGrid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 e/o competenze</w:t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sperti esterni</w:t>
      </w:r>
      <w:r>
        <w:rPr/>
        <w:t xml:space="preserve"> coinvolti</w:t>
      </w:r>
    </w:p>
    <w:tbl>
      <w:tblPr>
        <w:tblW w:w="87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111"/>
        <w:gridCol w:w="2005"/>
        <w:gridCol w:w="2152"/>
      </w:tblGrid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8"/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itolo professionale/didattico/culturale</w:t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mpet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9"/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6. Sintesi della scansione temporale</w:t>
      </w:r>
    </w:p>
    <w:tbl>
      <w:tblPr>
        <w:tblW w:w="8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79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Azioni 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 [Entro il…]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Avvio e progettazione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Attuazione 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 in itinere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Valutazione finale 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nclusione progetto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Giugno 202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7. Numero di ore previste per il progetto didattico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145"/>
        <w:gridCol w:w="2344"/>
        <w:gridCol w:w="2397"/>
      </w:tblGrid>
      <w:tr>
        <w:trPr>
          <w:trHeight w:val="550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193" w:hanging="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Tipi di attività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292929"/>
                <w:sz w:val="18"/>
                <w:szCs w:val="18"/>
              </w:rPr>
              <w:footnoteReference w:id="10"/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n. ore</w:t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interno (Si/No)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esterno (Si/No)</w:t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8. Prodotti che si intendono realizzare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458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 xml:space="preserve">Descrizione </w:t>
            </w:r>
          </w:p>
        </w:tc>
      </w:tr>
      <w:tr>
        <w:trPr>
          <w:trHeight w:val="332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</w:rPr>
        <w:t>9. Cos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</w:rPr>
        <w:footnoteReference w:id="11"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8"/>
        <w:gridCol w:w="933"/>
        <w:gridCol w:w="1895"/>
        <w:gridCol w:w="1203"/>
        <w:gridCol w:w="986"/>
      </w:tblGrid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oci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ore</w:t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orario</w:t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complessivo</w:t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ichiesti</w:t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Fondi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ropr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2"/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Esperti  estern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eastAsia="Arial" w:cs="Arial"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Materia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(specificare quantità e costo totale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Altro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4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right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Totale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eastAsia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4759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tbl>
      <w:tblPr>
        <w:tblW w:w="8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996"/>
      </w:tblGrid>
      <w:tr>
        <w:trPr>
          <w:trHeight w:val="822" w:hRule="atLeast"/>
        </w:trPr>
        <w:tc>
          <w:tcPr>
            <w:tcW w:w="38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,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jc w:val="center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l Dirigente Scolastic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Monotype Corsiva">
    <w:charset w:val="00"/>
    <w:family w:val="script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84455</wp:posOffset>
              </wp:positionV>
              <wp:extent cx="641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6.6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Progetto unico per ogni istituzione scolastica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Le sedi/plessi devono ricadere necessariamente nell’area del cratere sismico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Specificare se trattasi di scuola dell’infanzia, primaria, secondaria primo grado, secondaria secondo grado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Specificare la sede/plesso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 </w:t>
      </w:r>
      <w:r>
        <w:rPr>
          <w:rFonts w:cs="Arial" w:ascii="Arial" w:hAnsi="Arial"/>
          <w:sz w:val="16"/>
          <w:szCs w:val="16"/>
        </w:rPr>
        <w:tab/>
        <w:t>Per le necessarie relazioni con il/i tutor, con i tecnici di laboratorio, per la supervisione della funzionalità dei laboratori, per la documentazione dell’attività del presidio, ecc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 </w:t>
      </w:r>
      <w:r>
        <w:rPr>
          <w:rFonts w:cs="Arial" w:ascii="Arial" w:hAnsi="Arial"/>
          <w:sz w:val="16"/>
          <w:szCs w:val="16"/>
        </w:rPr>
        <w:tab/>
        <w:t xml:space="preserve">Possono essere coinvolti i docenti interni solo se con competenze attinenti alle tematiche del progetto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Esperti (per interventi mirati anche a carattere laboratoriale); Tutor (con la funzione di progettazione, mediazione didattica, cura dell’osservazione, della documentazione, della valutazione). Specificare il nominativo solo se individuati, altrimenti indicare il numero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Valutare il curriculum e specificare l’attestazione di competenza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Laboratorio, lavoro di gruppo, lezione, ricerca ed indagini territoriali, altr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L’importo massimo previsto per il progetto non potrà superare la cifra di € 30.000,00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Specificare gli eventuali impegni di spesa aggiuntivi che concorreranno alla realizzazione del progetto e che sono già nel bilancio della scuola o che vanno acquisiti attraverso accordi con enti locali, sponsor, ecc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Materiali di consumo e per la documentazione e pubblicizzazione del progetto didattico </w:t>
      </w:r>
      <w:r>
        <w:rPr>
          <w:rFonts w:cs="Arial" w:ascii="Arial" w:hAnsi="Arial"/>
          <w:iCs/>
          <w:sz w:val="16"/>
          <w:szCs w:val="16"/>
        </w:rPr>
        <w:t>[fino ad un massimo del 10% dell’importo complessivo]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Es. spese di trasporto per uscite didattiche; biglietti ingresso (musei teatro); attività culturali e sportive presso associazioni</w:t>
      </w:r>
      <w:r>
        <w:rPr>
          <w:rFonts w:cs="Arial" w:ascii="Arial" w:hAnsi="Arial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>
        <w:rFonts w:eastAsia="Monotype Corsiva" w:cs="Monotype Corsiva" w:ascii="Monotype Corsiva" w:hAnsi="Monotype Corsiva"/>
        <w:color w:val="808080"/>
        <w:spacing w:val="-2"/>
        <w:sz w:val="44"/>
        <w:szCs w:val="44"/>
      </w:rPr>
      <w:t xml:space="preserve"> </w:t>
    </w:r>
    <w:r>
      <w:rPr/>
      <w:drawing>
        <wp:inline distT="0" distB="0" distL="0" distR="0">
          <wp:extent cx="533400" cy="5854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 - </w:t>
    </w: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imSun;宋体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vanish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SimSun;宋体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11:00Z</dcterms:created>
  <dc:creator>marilisa</dc:creator>
  <dc:description/>
  <cp:keywords/>
  <dc:language>en-US</dc:language>
  <cp:lastModifiedBy>Administrator</cp:lastModifiedBy>
  <cp:lastPrinted>2019-07-26T13:33:00Z</cp:lastPrinted>
  <dcterms:modified xsi:type="dcterms:W3CDTF">2019-07-26T14:00:00Z</dcterms:modified>
  <cp:revision>7</cp:revision>
  <dc:subject/>
  <dc:title>SCHEDA DI RILEVAZIONE</dc:title>
</cp:coreProperties>
</file>