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7788" w:firstLine="708"/>
        <w:rPr/>
      </w:pPr>
      <w:r>
        <w:rPr/>
        <w:t>All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t>SCHEDA PER LA PRESENTAZIONE DEL PROGETTO ESECU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Unita’ Form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Esperto individ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zione sintetica del progetto esecuti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aglio dei contenuti affrontati durante gli incontri in pres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zione, struttura e articolazione degli incon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e didattico fornito e strumenti utilizz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mazione, struttura e articolazione con particolare riferimento alle modalità di interazione con i corsi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menti di verifica delle conoscenze/competenze linguistiche acquisite dai corsisti con gli obiettivi del progetto di formazione di ambito cui la candidatura si riferisce (UF Lingua 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 ________________________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Firma del Legale Rappresentante e timbro della Scuola/Ente/Associ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18:00Z</dcterms:created>
  <dc:creator>ANNA MARIA STAMMITTI</dc:creator>
  <dc:description/>
  <dc:language>en-US</dc:language>
  <cp:lastModifiedBy>Administrator</cp:lastModifiedBy>
  <dcterms:modified xsi:type="dcterms:W3CDTF">2018-01-09T11:18:00Z</dcterms:modified>
  <cp:revision>2</cp:revision>
  <dc:subject/>
  <dc:title/>
</cp:coreProperties>
</file>