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  <w:t>All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>SCHEDA PER LA PRESENTAZIONE DEL PROGETTO ESECU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Unita’ Form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 individ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zione sintetica del progetto esecu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aglio dei contenuti affrontati durante gli incontri in pres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zione, struttura e articolazione degli incon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 didattico fornito e strumenti utilizz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mazione, struttura e articolazione con particolare riferimento alle modalità di interazione con i corsi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enti di verifica delle conoscenze/competenze linguistiche acquisite dai corsisti con gli obiettivi del progetto di formazione di ambito cui la candidatura si riferisce (UF Lingua 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________________________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ANNA MARIA STAMMITTI</dc:creator>
  <dc:description/>
  <dc:language>en-US</dc:language>
  <cp:lastModifiedBy>Administrator</cp:lastModifiedBy>
  <dcterms:modified xsi:type="dcterms:W3CDTF">2018-02-07T07:47:00Z</dcterms:modified>
  <cp:revision>2</cp:revision>
  <dc:subject/>
  <dc:title/>
</cp:coreProperties>
</file>