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l.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MANDA DI PARTECIPAZIONE AL BANDO PER L’INDIVIDUAZIONE, MEDIANTE PROCEDURA COMPARATIVA, DI SCUOLE DI LINGUA INGLESE, ENTI DI FORMAZIONE O ASSOCIAZIONI PROFESSIONALI QUALI SOGGETTI QUALIFICATI PER LA FORMAZIONE DEL PERSONALE DELLA SCUOLA, PER L’ATTUAZIONE DELLE AZIONI DI FORMAZIONE RIFERITE AL “PIANO PER LA FORMAZIONE DEI DOCENTI EX LEGGE 107/2015” DELL’AMBITO L’AQUILA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I__sottoscritt________________________________nat____il____________a________________________ prov _____, in qualità di Legale Rappresentante della Scuola/ Ente di Formazione/Associazione Professionale _____________________________________________________ con sede a____________________ Via__________________________ n._________ codice fiscale n°_____________________ , Partita IVA n°_________ Telefono____________ fax _____________ e-mail 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</w:t>
      </w:r>
      <w:r>
        <w:rPr/>
        <w:tab/>
        <w:t xml:space="preserve">          CHIE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ammissione alla selezione avente per oggetto l’individuazione, mediante procedura comparativa, di Enti di Formazione/Associazioni Professionali/ Scuole quali soggetti qualificati per la formazione del personale della scuola, per l’attuazione delle azioni di formazione riferite al “Piano per la formazione dei docenti ex legge 107/2015” 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UNITA’ FORMATIVA: POTENZIAMENTO LINGUA INGLESE - CORSI B1 e B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al fine, valendosi delle disposizioni di cui all'art. 46 del DPR 28/12/2000 n. 445, consapevole delle sanzioni stabilite per le false attestazioni e mendaci dichiarazioni, previste dal Codice Penale e dalle Leggi speciali in materia: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</w:t>
      </w:r>
      <w:r>
        <w:rPr/>
        <w:t>DICHIAR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otto la personale responsabilità che la Scuola/ l’Ente/Associazione: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È in possesso di documentate conoscenze ed esperienze relative alle tematiche contenute nel piano di formazione proposto come da curriculum dell’Ente/Associazione/Scuola allegato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si avvarrà, per la realizzazione dell’attività formativa, di formatori di comprovata e pluriennale esperienza e alta professionalità, con spiccate abilità relazionali e di gestione dei gruppi ed in possesso di adeguate competenze (anche non formali) di tipo informatico, nell’utilizzo di Internet e della posta elettronica e di conoscenza dei principali strumenti di office automation (si allega curriculum vitae)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È in possesso dei requisiti generali e la non sussistenza delle cause di esclusione di cui agli artt. 80 e 83 del D.Lgs. 50/2016, espressamente riferite a tutti i suoi Legali rappresentanti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È esente da sanzioni o misure cautelari di cui al D.Lgs. 231/01 o altra sanzione che comporti il divieto di contrarre con le Pubbliche Amministrazioni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È esente da condanne penali o provvedimenti che riguardino l’attuazione di misure di prevenzione espressamente riferita ai soggetti dell’impresa di cui all’art. 2 comma 3 del DPR 252/98 all’art. 2 comma 3 del DPR 252/98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È in possesso dei requisiti essenziali previsti dal presente art. 2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È in possesso del requisito della particolare e comprovata specializzazione strettamente correlata al contenuto della prestazione richiesta 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di essere in regola con gli obblighi relativi al pagamento dei contributi previdenziali e assistenziali (DURC – indicare se previsto dall’assetto dell’Ente/Associazione)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di aver preso visione dell’Bando e di approvarne senza riserva ogni contenuto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DICHIARA </w:t>
      </w:r>
    </w:p>
    <w:p>
      <w:pPr>
        <w:pStyle w:val="Normal"/>
        <w:rPr/>
      </w:pPr>
      <w:r>
        <w:rPr/>
        <w:t>Inoltre, di essere in possesso dei sotto elencati titoli culturali e professionali previsti dall’art. 5 dell’Bando:</w:t>
      </w:r>
    </w:p>
    <w:p>
      <w:pPr>
        <w:pStyle w:val="Normal"/>
        <w:rPr/>
      </w:pPr>
      <w:r>
        <w:rPr/>
        <w:t>a)Organizzazione e conduzione di corsi di formazione, convegni, seminari, conferenze, tenuti nei confronti del personale delle Università, INDIRE, ex IRRE, Uffici centrali o periferici del MIUR (USR), Istituzioni Scolastiche, centri di ricerca, Enti e Regioni per la lingua inglese.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b)Organizzazione e conduzione di corsi di formazione, convegni, seminari, conferenze tenuti nei confronti di qualsiasi tipo di utenza per la lingua ingles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ubblicazioni cartacee o multimediali e contenuti didattici cartacei o digitali, predisposte dai formatori dell’Ente/Associazione, inerenti la didattica e l’apprendimento della lingua ingles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Come previsto dal Bando, allega:</w:t>
      </w:r>
    </w:p>
    <w:p>
      <w:pPr>
        <w:pStyle w:val="Normal"/>
        <w:rPr/>
      </w:pPr>
      <w:r>
        <w:rPr/>
        <w:t>1. Copia di un documento di identità valido del Legale Rappresentante;</w:t>
      </w:r>
    </w:p>
    <w:p>
      <w:pPr>
        <w:pStyle w:val="Normal"/>
        <w:rPr/>
      </w:pPr>
      <w:r>
        <w:rPr/>
        <w:t>2. Scheda (All. 2) di presentazione del progetto esecutivo;</w:t>
      </w:r>
    </w:p>
    <w:p>
      <w:pPr>
        <w:pStyle w:val="Normal"/>
        <w:rPr/>
      </w:pPr>
      <w:r>
        <w:rPr/>
        <w:t>3. Curriculum professionale della Scuola/Ente/Associazione;</w:t>
      </w:r>
    </w:p>
    <w:p>
      <w:pPr>
        <w:pStyle w:val="Normal"/>
        <w:rPr/>
      </w:pPr>
      <w:r>
        <w:rPr/>
        <w:t>4. N. _____curricula vitae dei formatori che verranno utilizzati;</w:t>
      </w:r>
    </w:p>
    <w:p>
      <w:pPr>
        <w:pStyle w:val="Normal"/>
        <w:rPr/>
      </w:pPr>
      <w:r>
        <w:rPr/>
        <w:t>5. Dichiarazione liberatoria (All. 3);</w:t>
      </w:r>
    </w:p>
    <w:p>
      <w:pPr>
        <w:pStyle w:val="Normal"/>
        <w:rPr/>
      </w:pPr>
      <w:r>
        <w:rPr/>
        <w:t>6. Busta chiusa contenente l’offerta economica migliorativa (All. 4).</w:t>
      </w:r>
    </w:p>
    <w:p>
      <w:pPr>
        <w:pStyle w:val="Normal"/>
        <w:rPr/>
      </w:pPr>
      <w:r>
        <w:rPr/>
        <w:t xml:space="preserve">Luogo e data ________________________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Firma del Legale Rappresentante e timbro della Scuola/Ente/Associ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6:00Z</dcterms:created>
  <dc:creator>ANNA MARIA STAMMITTI</dc:creator>
  <dc:description/>
  <dc:language>en-US</dc:language>
  <cp:lastModifiedBy>Administrator</cp:lastModifiedBy>
  <dcterms:modified xsi:type="dcterms:W3CDTF">2018-02-07T07:46:00Z</dcterms:modified>
  <cp:revision>2</cp:revision>
  <dc:subject/>
  <dc:title/>
</cp:coreProperties>
</file>