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541655"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541655" cy="3759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LICEO STATALE "BENEDETTO CROCE"</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ICEO ECONOMICO SOCIALE</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AVEZZANO</w:t>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BA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l giorno 1 marzo 2017, alle ore 14,30, presso il laboratorio multimediale del Liceo Statale “Vico” di Sulmona si è tenuta una riunione della RETE LES regionale Abruzzo e Molise per discutere il seguente O.d.G.:</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sentazione da parte del docente referente del “gruppo di lavoro” al seminario di Pontedera;</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sentazione sintetica dei lavori svolti dalla rete regionale;</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alità di coinvolgimento di docenti per lavorare in rete;</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alità di integrazione tra docenti di diritto- economia con i docenti delle scienze umane;</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ividuazione tipo di formazione e la tecnologia necessaria per raggiungere tale scopo.</w:t>
      </w:r>
    </w:p>
    <w:p>
      <w:pPr>
        <w:pStyle w:val="Normal"/>
        <w:spacing w:lineRule="auto" w:line="240" w:before="0" w:after="0"/>
        <w:jc w:val="both"/>
        <w:rPr/>
      </w:pPr>
      <w:r>
        <w:rPr>
          <w:rFonts w:cs="Times New Roman" w:ascii="Times New Roman" w:hAnsi="Times New Roman"/>
          <w:sz w:val="24"/>
          <w:szCs w:val="24"/>
        </w:rPr>
        <w:t>Sono presenti i proff. L. Ricciotti e A. Fucilitti (Sulmona), R. Di Persio (Città Sant’Angelo), M. Corradi (Roseto), V. D’Amario (Lanciano), Crescenzi (Chieti), G. Ciaccia e R. Gallese (Avezz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iede la riunione la prof.ssa Ciaccia, docente referente della Rete Les regionale.</w:t>
      </w:r>
    </w:p>
    <w:p>
      <w:pPr>
        <w:pStyle w:val="Paragrafoelenco"/>
        <w:numPr>
          <w:ilvl w:val="0"/>
          <w:numId w:val="3"/>
        </w:numPr>
        <w:spacing w:lineRule="auto" w:line="240" w:before="0" w:after="0"/>
        <w:contextualSpacing/>
        <w:jc w:val="both"/>
        <w:rPr/>
      </w:pPr>
      <w:r>
        <w:rPr>
          <w:rFonts w:cs="Times New Roman" w:ascii="Times New Roman" w:hAnsi="Times New Roman"/>
          <w:sz w:val="24"/>
          <w:szCs w:val="24"/>
        </w:rPr>
        <w:t>La prof. Ciaccia, dopo aver ringraziato la DS, prof.ssa Fantauzzi, per l’ospitalità ricevuta, ripercorre le tappe fondamentali dalla costituzione della Rete Les sia regionale che nazionale per spiegare alla prof.ssa Crescenzi, presente per la prima volta a tali riunioni, l’importanza della collaborazione della Rete e quale contributo apportare. Spiega i criteri usati per la costituzione del gruppo di lavoro da presentare al convegno nazionale. Saranno presenti le proff. Ciaccia, Gallese, Di Persio, Corradi, Ricciotti, Gigante (Pescara), Crescenzi.</w:t>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ttraverso la proiezione di slides, la prof. Ciaccia illustra sia i progetti svolti che quelli in atto. Si prende visione della diminuzione delle iscrizioni al primo anno del LES, in sintonia con i dati nazionali. Il gruppo inoltre mette in evidenza la necessità che l’Ufficio Scolastico Regionale preveda iniziative a carattere regionale che facciano conoscere il Liceo Economico Sociale ai docenti degli istituti di primo grado. Infatti tutti i rappresentanti lamentano la scarsissima conoscenza delle caratteristiche e delle potenzialità di tale indirizzo</w:t>
      </w:r>
      <w:r>
        <w:rPr>
          <w:rFonts w:cs="Times New Roman" w:ascii="Times New Roman" w:hAnsi="Times New Roman"/>
          <w:b/>
          <w:sz w:val="24"/>
          <w:szCs w:val="24"/>
        </w:rPr>
        <w:t>.</w:t>
      </w:r>
      <w:r>
        <w:rPr>
          <w:rFonts w:cs="Times New Roman" w:ascii="Times New Roman" w:hAnsi="Times New Roman"/>
          <w:sz w:val="24"/>
          <w:szCs w:val="24"/>
        </w:rPr>
        <w:t xml:space="preserve"> A tal proposito, dopo ampia riflessione, si pianificano azioni volte a coinvolgere tutti i Licei regionali. Un evento abruzzese di grande importanza e visione è la fiera di Lanciano. La prof.ssa Ciaccia invita i docenti a presentare un progetto comune spiegando le finalità del Liceo Economico Sociale e valorizzando i beni culturali e ambientali di ogni provincia abruzzese. Tutti i lavori saranno presentati alla manifestazione del 2018 a Lanciano. I presenti approvano.</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gono illustrati i progetti di ASL: </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vezzano Les “B. Croce”, </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lmona Les “Vico”,</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oseto Les “Saffo”,</w:t>
      </w:r>
    </w:p>
    <w:p>
      <w:pPr>
        <w:pStyle w:val="NormaleWeb"/>
        <w:numPr>
          <w:ilvl w:val="0"/>
          <w:numId w:val="2"/>
        </w:numPr>
        <w:spacing w:before="134" w:after="0"/>
        <w:jc w:val="both"/>
        <w:textAlignment w:val="baseline"/>
        <w:rPr/>
      </w:pPr>
      <w:r>
        <w:rPr/>
        <w:t>Città Sant’Angelo Les “Spaventa”.</w:t>
      </w:r>
      <w:r>
        <w:rPr>
          <w:iCs/>
          <w:color w:val="000000"/>
          <w:kern w:val="2"/>
        </w:rPr>
        <w:t xml:space="preserve"> </w:t>
      </w:r>
      <w:bookmarkStart w:id="0" w:name="_GoBack"/>
      <w:bookmarkEnd w:id="0"/>
    </w:p>
    <w:p>
      <w:pPr>
        <w:pStyle w:val="Paragrafoelenco"/>
        <w:numPr>
          <w:ilvl w:val="0"/>
          <w:numId w:val="3"/>
        </w:numPr>
        <w:spacing w:lineRule="auto" w:line="240" w:before="0" w:after="0"/>
        <w:contextualSpacing/>
        <w:jc w:val="both"/>
        <w:rPr/>
      </w:pPr>
      <w:r>
        <w:rPr>
          <w:rFonts w:cs="Times New Roman" w:ascii="Times New Roman" w:hAnsi="Times New Roman"/>
          <w:sz w:val="24"/>
          <w:szCs w:val="24"/>
        </w:rPr>
        <w:t>I docenti presenti si impegnano a farsi portavoce nei propri Istituti per lavorare con più sintonia prima all’interno dei vari dipartimenti e poi a confrontarsi con gli altri licei. I docenti di Diritto ed Economia ravvisano la necessità di organizzare una simulazione comune della seconda prova scritta per il prossimo Esame di Stato. La prof.ssa Fucilitti si impegna a preparare sia la prova che la griglia di valutazione che sarà allegata alla simulazione. La prova si svolgerà in tutti i licei durante la prima decade di maggio p.v.. I risultati saranno inviati alla prof.ssa Ciaccia che ne curerà la pubblicazione.</w:t>
      </w:r>
    </w:p>
    <w:p>
      <w:pPr>
        <w:pStyle w:val="Paragrafoelenco"/>
        <w:numPr>
          <w:ilvl w:val="0"/>
          <w:numId w:val="3"/>
        </w:numPr>
        <w:spacing w:lineRule="auto" w:line="240"/>
        <w:rPr/>
      </w:pPr>
      <w:r>
        <w:rPr>
          <w:rFonts w:cs="Times New Roman" w:ascii="Times New Roman" w:hAnsi="Times New Roman"/>
          <w:sz w:val="24"/>
          <w:szCs w:val="24"/>
        </w:rPr>
        <w:t>I docenti di Diritto ed Economia e di Scienze Umane individuano le tematiche interdisciplinari programmate e da riprogrammare. Dopo aver analizzato le programmazioni per il primo e il secondo biennio e per il quinto anno dei Licei presenti, si è rilevato che alcuni temi sono già indicati e svolti in parallelo, altri devono essere modificati.                                                                                                  Nello specific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RIMO BIENNIO:                                                                                                                                                </w:t>
      </w:r>
      <w:r>
        <w:rPr>
          <w:rFonts w:cs="Times New Roman" w:ascii="Times New Roman" w:hAnsi="Times New Roman"/>
          <w:sz w:val="24"/>
          <w:szCs w:val="24"/>
          <w:u w:val="single"/>
        </w:rPr>
        <w:t>1 anno</w:t>
      </w:r>
      <w:r>
        <w:rPr>
          <w:rFonts w:cs="Times New Roman" w:ascii="Times New Roman" w:hAnsi="Times New Roman"/>
          <w:sz w:val="24"/>
          <w:szCs w:val="24"/>
        </w:rPr>
        <w:t xml:space="preserve">:                                                                                                                                                          Bisogni, motivazioni ed emozioni; l’uso e la percezione del denaro.                                                                       </w:t>
      </w:r>
      <w:r>
        <w:rPr>
          <w:rFonts w:cs="Times New Roman" w:ascii="Times New Roman" w:hAnsi="Times New Roman"/>
          <w:sz w:val="24"/>
          <w:szCs w:val="24"/>
          <w:u w:val="single"/>
        </w:rPr>
        <w:t>2 anno</w:t>
      </w:r>
      <w:r>
        <w:rPr>
          <w:rFonts w:cs="Times New Roman" w:ascii="Times New Roman" w:hAnsi="Times New Roman"/>
          <w:sz w:val="24"/>
          <w:szCs w:val="24"/>
        </w:rPr>
        <w:t>:                                                                                                                                                                                     Società ed uguaglianza: principi costituzionali; Bisogni primari, bisogni sociali e consumi;                                        Funzioni del diritto nella società; Il merc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ECONDO BIENNIO                                                                                                                                                </w:t>
      </w:r>
      <w:r>
        <w:rPr>
          <w:rFonts w:cs="Times New Roman" w:ascii="Times New Roman" w:hAnsi="Times New Roman"/>
          <w:sz w:val="24"/>
          <w:szCs w:val="24"/>
          <w:u w:val="single"/>
        </w:rPr>
        <w:t>3 anno</w:t>
      </w:r>
      <w:r>
        <w:rPr>
          <w:rFonts w:cs="Times New Roman" w:ascii="Times New Roman" w:hAnsi="Times New Roman"/>
          <w:sz w:val="24"/>
          <w:szCs w:val="24"/>
        </w:rPr>
        <w:t xml:space="preserve">:                                                                                                                                                                   La famiglia; Diritto di famiglia; Le successioni; Teoria domanda – offerta.                                                         </w:t>
      </w:r>
      <w:r>
        <w:rPr>
          <w:rFonts w:cs="Times New Roman" w:ascii="Times New Roman" w:hAnsi="Times New Roman"/>
          <w:sz w:val="24"/>
          <w:szCs w:val="24"/>
          <w:u w:val="single"/>
        </w:rPr>
        <w:t>4 anno</w:t>
      </w:r>
      <w:r>
        <w:rPr>
          <w:rFonts w:cs="Times New Roman" w:ascii="Times New Roman" w:hAnsi="Times New Roman"/>
          <w:sz w:val="24"/>
          <w:szCs w:val="24"/>
        </w:rPr>
        <w:t>:                                                                                                                                                                           Il Lavoro e la legislazione sociale; Controllo sociale, devianza e norme giuridiche; stratificazione sociale e disuguaglianze sociali; Mass media, social network e tutela dei minori ( compreso il cyberbullismo); La nascita dello stato nei filosofi modern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LTIMO ANNO                                                                                                                                                </w:t>
      </w:r>
      <w:r>
        <w:rPr>
          <w:rFonts w:cs="Times New Roman" w:ascii="Times New Roman" w:hAnsi="Times New Roman"/>
          <w:sz w:val="24"/>
          <w:szCs w:val="24"/>
          <w:u w:val="single"/>
        </w:rPr>
        <w:t>5 anno</w:t>
      </w:r>
      <w:r>
        <w:rPr>
          <w:rFonts w:cs="Times New Roman" w:ascii="Times New Roman" w:hAnsi="Times New Roman"/>
          <w:sz w:val="24"/>
          <w:szCs w:val="24"/>
        </w:rPr>
        <w:t>:                                                                                                                                                                La politica, lo Stato, il cittadino;                                                                                                                           Le politiche sociali; Welfare State: nascita, evoluzione, crisi;                                                                                                       La tutela giuridica e sociale della disabilità;                                                                                                                Il terzo settore; La globalizzazione economica, sociale, culturale; Filosofia ed etica.</w:t>
      </w:r>
    </w:p>
    <w:p>
      <w:pPr>
        <w:pStyle w:val="Paragrafoelenco"/>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Per quanto riguarda il quinto punto, gli insegnanti presenti ravvisano la necessità di una precisa e mirata formazione. Utili sono stati i webinar trattati negli anni precedenti. Si chiede di intervenire presso la RETE nazionale LES e di riproporli. Oltre a tale formazione on line, si sente la necessità di avere una formazione in presenza, del tipo ricerca azi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lle ore 18,00, terminati i punti all’O.d.G., la seduta è tolta dopo aver letto e approvato il seguente verba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ezzano, 2 marzo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La prof.ssa Gigliola Ciacci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Symbol" w:cs="Symbol"/>
      <w:w w:val="1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olo2Carattere">
    <w:name w:val="Titolo 2 Carattere"/>
    <w:qFormat/>
    <w:rPr>
      <w:rFonts w:ascii="Times New Roman" w:hAnsi="Times New Roman" w:eastAsia="Times New Roman" w:cs="Times New Roman"/>
      <w:b/>
      <w:sz w:val="24"/>
      <w:szCs w:val="20"/>
      <w:u w:val="single"/>
    </w:rPr>
  </w:style>
  <w:style w:type="character" w:styleId="Titolo3Carattere">
    <w:name w:val="Titolo 3 Carattere"/>
    <w:qFormat/>
    <w:rPr>
      <w:rFonts w:ascii="Times New Roman" w:hAnsi="Times New Roman" w:eastAsia="Times New Roman" w:cs="Times New Roman"/>
      <w:b/>
      <w:sz w:val="24"/>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03:00Z</dcterms:created>
  <dc:creator>Windows User</dc:creator>
  <dc:description/>
  <dc:language>en-US</dc:language>
  <cp:lastModifiedBy>Administrator</cp:lastModifiedBy>
  <cp:lastPrinted>2017-03-02T09:32:00Z</cp:lastPrinted>
  <dcterms:modified xsi:type="dcterms:W3CDTF">2017-03-31T07:03:00Z</dcterms:modified>
  <cp:revision>2</cp:revision>
  <dc:subject/>
  <dc:title/>
</cp:coreProperties>
</file>